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C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rich  Roes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I.M.  is Freeware as long as you create Icons for privat use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add 256-color Icons  created with T.I.M.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r if you use it for any other commercial purpos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us to negotiate an appropriat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spise of these rules is a violation of internationa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, and subject to both criminal and civil penal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 not agree to these terms and conditions, discontin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.I.M and remove it from your  computer system and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acku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er assumes no liability for damages incurred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T.I.M. was designed to  create your own 256-color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displaying  these  Icons you NEED to have  at  least  a 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for the Icon has to be in Bitmap (*.BMP)  graphic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th a 256-color palette and 32x32 pixel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any paint program to cut out a square patch of a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ample option to get it to the right size  for an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x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iginal package should contain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.EXE        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BMP         several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IM either as a commandline applicatio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filename[.b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name of the .BMP file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extension is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tarting TIM.EXE itself. You will then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cases you can also use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*           would convert all .BM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?all.bmp    would convert all .BMP files ending in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'wall.bmp', 'call.bmp', 'ball.b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any distribution of T.I.M. through on-line 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as long as you follow certain very specif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:     T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.DOC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to remain  as a package.  This package is archi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!TIM12.EXE  which is a selfextracting archive that inst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in a folder called C:\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rchive may not be re-archived or renamed without our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/ Freeware distribution companies may not charge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$5 ( or an equal amount in other currencies ) for the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the media it is provi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a CompuServe : CIS-ID 100271,1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ia Internet   : 100271.17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y mail        : Ulrich P Ro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Wielan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59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an F Yarag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/28 Laute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59 Berlin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