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MUST FALL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The Future Of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ill enter the arena.  ONE MUST 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MegaGames and Diversions Entertainment comes the cl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In the year 2097 steel will bend and sparks will f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90 foot robot in a futuristic fight of Epic proportions.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 will rip your heart out with full screen, ultra fast fight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adds an entirely new dimension to the figh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.  In OMF's "Tournament Play", you enter the aren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98,000 pound weakling.  Fighting through m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opponents, you earn cash and experience for every fight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ash to enhance your robot to new levels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fights, your power will reach nearly unbeat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t seems.  At the end of each tournament you'll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ra-powerful boss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ed Street Fighter II or Mortal Kombat, 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eap in play and technology -- One Must Fall 20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arcade-quality shareware figh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ghting action for 1 or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megaby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our robots, one tournament, and one ar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rgest shareware game ever - Over 2.7 meg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gital Techno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reo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moves and secre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$39, you can buy the full version of One Must Fall 209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robots, 4 tournaments and 5 ar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60-page OMF 2097 Strategy Guide for $10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ipping and handling is $4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 or two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SB 16, Pro Audio Spectrum,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2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 or 301-983-9771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