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ar BBS SYSOP/Shareware Libr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VGAWHEEL V.1.91 (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ord guessing games were written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ames are supplied in archived form to reduce their si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chive contains 9 files: VGAWHEE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GAWHEE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GAWHEE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M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SCRIB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games are the small version containing 1000 puzzles.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nse size of the full versions of these programs (12,000 puzz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Kbytes ZIPed), it may not feasible for BBS sysops to mak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versions available for downloading. Disk vendors and sys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quest the full evaluation versions of each program for a n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of $5.00 for each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WHEEL V.1.91S may be distributed on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y Shareware distribution companies.  ASP vendor members are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these programs.  Other BBS sysops and shareware librar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write to the author for distribution rights.  I retain all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grams.  The 9 files in each ZIP may not be mod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 and must be distributed together. VGAWHEEL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separately or with other programs.  Distribution fee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$5.00 per copy.  BBS's may not charge any download fee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nnect charges.  The 9 files in the ZIP may be re-archiv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with another archiving program used on your distribu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BS's, use the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GAWHEEL.ZIP or VGAWHE19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Russell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7 Washington Gd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hington, NJ  07882-9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