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B3CH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BLIN'S QUEST III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S YOU UNLIMITED JOKERS FOR SOLU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JOHN S FOW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odify the  game so you will have 255 jokers to get sol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zzles simply run the GOB3CHT.EXE executable from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installed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CAT.INF which stores information on your save gam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If you deleted it for some reason (to reset the jokers perhaps)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game again and save a game to recreate the file then run GOB3CH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modifies a single byte at location 80 which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for how many jokers you have remaining. Simple 'eh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Js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