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WEST1.ZIP  -  Compiled by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(Look also for NAVEAST1.ZIP for the Eastern Hemisphere)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BONUS INCLUDED------ Rmmfp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REPLACES THE OLD AIRPTS??.ZIP WHICH FILE HA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LIT INTO NAVEAST?.ZIP AND NAVWEST?.ZIP FOR THE E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EMISPHERE AND CONTAINS ALL THE OLD INFO, PLUS NEW 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Canada, U.S.A., Caribbean, Hawaii, Tahiti and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K1 file can be read by Lotus, Quattro Pro, Excel, etc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various Word processor Programs, although the setup may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Lotus, WYSIWYG is recommended to use the enhancement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file to *.prn file, you have to set the columns wi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program.  Once it's in a *.prn format, it can be imported b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word processor and saved as an Ascii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gathered all info from various sources and made a list of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ties world wide.  It contains the Airport ID, City, Scenery Disk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R, NDB, RWY/ILS, RWY ELEV, Coords, RWY Length, COM and A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other words all-you-have-always-wanted-to-have i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run Lotus in Wysiwyg, you will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to fit the data (/WCS).  If you use Wysiwy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in the width of one 8" page when printed @ 84% Com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84% compression it takes about 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   This version is split in Eastern and Western Hemisp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of it.  East includes Europe, Africa and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includes Canada, U.S.A., Central and South Americ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bbean, Hawaii, Tahiti and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NAV1.WK1 (Lotus 1-2-3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NAV1.FMT (Lotus WYSIWY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NAV1.DOC (This doc you'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ARE.......IF YOU PLEASE.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working for months on this file and I don't mind shar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my fellow FS4/5/ATP pilots.  All I ask is that if you can,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nfo on the missing data.  You can show changes or addition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WordPerfect or any format you prefer.  You can also leave m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 your changes or your uploaded file, I will incorpor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ave me a message on FLIGHT 642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 BBS in Toronto or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: ALFRED.GRECH@CANREM.COM 1:229/15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                                          |32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nvite our EUROPEAN friends to bring us more up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with their beautiful part of the World.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lying!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ALFRED GRECH, North York, Ontario, June 1994 (-: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rint this file Document type: TYPE NAVS-1.DOC &gt;PRN)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Thanks - merci - grazie - gracias - eukaristo'!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4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Bye - au revoir - ciao - adis - antio!        |  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0===--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in Toronto                 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