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Wing Editor PRO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XP, this is my first attempt at writing a game editor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'm happy with the results; I've got a very simple interf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ursor, hot keys, ENTER, and ESC to navigate the entir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il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EXE    -  The X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DOC    - 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UPD    -  Revision and Future Enhance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.COM    -  A TSR to revive ALL pilots while in X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-UPD.EXE  -  Updates your Registration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Have prieviously registered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.XPC -  The Default settings for all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.ME  -  Regist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ON.LST  -  A listing of all of The Missions Tour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eatur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NEW !!!      T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NEW !!!      Xw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14 !!!     Graphical Mission Editor, Drag and Drop!       !!! NE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14 !!!     Turn on/off the Che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the Pi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cover of Pilots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Miss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ll three versions of XWING and B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ll Five tours that a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Complete facility to edit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remove the Copy protection from XWING &amp; B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riven, and ESC aborts whatever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- The ability to revive all of your pilots inside X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 Brief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About the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 have only a few games I really Enjoy: WOLF-3D, XWING, Lemming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ir is already many great editors for WOLF3D, I decided to do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G, after looking at the editors that are out there. Most of them w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to use, Buggy, 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ent many, many, many hours deciphering the Pilot, Mission, Brief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lect locations in other XWING files (The Briefing was the hard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I don't know about these files(See HELP),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programmed in-house that I use to make sure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correctly.  Also the "XWING Official Strategy Guide" wa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king sure that the first three TOD's were decipher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BU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 won't find any bugs, but if you manage to find a bu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during the Testing cycle, Please let me know via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Sharewar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spent so much time on this project (I never guessed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is much time), I'm releasing it as shareware for $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've done to the shareware version is deactivated Tour 4 &amp; 5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Mission Saving, and Removed the copy protection remo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fully working version of Xwing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's Limitation is only being able to activate it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Letting Me Know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Or Getting the latest ver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Mail me a lette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Post Office     =  1997 Cluster Pine Rd.     Colton, Ca 92324-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 (Voice) and leave a message, I work full time so I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it until late in the afternoon or the next day: 1-909-875-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or contact me from either of these two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  =  email "Nathan Anderson" at 1-508-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Connection =  email "Nathan Anderson" at 1-909-274-9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R.COM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, I put together so that you don't have to exit XWING to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lot (Yes, I know there is a option on the main menu of XWING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vive your pilot, but it steals your score, Rating and other thing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faults to ALT-R to activate itself.   You can change it by loading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Kx parameter where x is the key you want to use.  You can als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emory when you are done with the game by typing XR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hitting the HOTKEY, XR will beep once, then after restor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it will beep again.  If XR has been deactivated it will not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store any of your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has been designed to restore you the same way the game doe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teal your score &amp;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rd of information, If hou hit the hotkey to activate XR in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XWING, the pilot will be fixed, however XWING will not know th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o another room and then return to the pilot menu.  Upon re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information on each of the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ice XR is limited in that it will only activate 3 times.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ctivate it unlimited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P.EX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Command Lin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can be started be a variety of ways.  Starting XP without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you in the main menu.  Starting XP with a '/P' or '-P'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in a listing of pilots that you can edit.  Starting XP with a '/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you into a listing of Mission files.  Starting XP with a '/O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you in the Other Menu.  Starting XP with a '/T' will stick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 menu. Starting XP with a '/B' will stick you in the Brief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with any of the above plus the name of the file will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spected editors.  Starting XP '-P' plus a file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eck to see if the pilot is dead/captured if it is it will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and quit to DOS. Otherwise it will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'-E' plus a file will force XP to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but not least, XP *.PLT or XP NA?HAN?.PLT will revive all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  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       - Pilo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       - Mission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O        -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       - Briefing file Listings    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T        - Tour of Duty file Listings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&lt;NAME&gt; - Checks if pilot is dead, if so revives pilot. If Not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E &lt;NAME&gt; - Forces XP to Edi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&lt;NAME&gt; - Opens Mission file and Ed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&lt;NAME&gt; - Opens Briefing file and Edits it.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*.PLT     - Revives all Dead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NAT?.PLT  - Revives all pilots 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Main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will give you 6 choices, you may either move th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the first letter that's highlighte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Pilot Editor       - Will Stick you in the Pilo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Mission Editor     - Will Stick you in the Miss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riefing Editor    - Will Stick you in the Brief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 TOD Editor         - Will Stick you in the TO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Other Xwing Stuff  - Will Stick you in th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) Return to DOS    - Quits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Pilot Li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s are probably one of my favorite things in XP, the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file names in a list that you can choose one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/Down/Left/Right) and the &lt;ENTER&gt; to select one.  Upon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ut into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fifty pilot files in the directory,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By hitting 'N' you will go to the next page of fil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P' you will go to the pri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in the Pilot Listing is the 'R' command, it will rev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/Captured pilot (You may notice that the names are not all the sam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is in red that means the pilot is captured, if in black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is dead, otherwise the pilot is health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may also use '2' - Change to Mission Listing, '3' -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Mission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ing acts the same way that the Pilot one does except for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there is no 'Revive command, and two is if you highligh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Original Xwing Mission (Tours 1-4) it bring up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ull Name, Mission Tour Number, and Mi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Playing your Mission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you have to rename one of the existing missions, and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to xwings mission name.  For a complete listing of mission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lst.  Soon I will have the TOD edito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Briefing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Mission Listings.  Except that its for brief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Other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s very similar to the main menu except it has three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Copy Protection - Will Remove the Copy protection from Xwing, So f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it from the three versions that I have (Original V1.0, Tour 4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r 4 V1.1a with bugs removed).  When the game asks you for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you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able/Disable Cheat Flag - Built into the game is three cheat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use them, the games will consider it a trial run. 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made a option to Disable the Detection, and then re-en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Ships - This will allow you to edit the Ships attributes (Lik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ower, Shields, ect...).    This menu is very similar to the main menu except it has three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Copy Protection - Will Remove the Copy protection from Xwing, So f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it from the three versions that I have (Original V1.0, Tour 4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r 4 V1.1a with bugs removed).  When the game asks you for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you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able/Disable Cheat Flag - Built into the game is three cheat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use them, the games will consider it a trial run. 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made a option to Disable the Detection, and then re-en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Ships - This will allow you to edit the Ships attributes (Lik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ower, Shields, ec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at Key - This will give you the Cheat Key to use while playing X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Xwing Info - This will give you complete information on what XP se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a problem with one of the editors, try this option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 is seeing all of the files and that the files aren't "Unknown" --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lease contact Master Tech, or D/l a later version of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Tour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ly the TOD (Tour of Duty) Editor is what allows you to create a T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Distrubute, or play your self.  The TOD is basicly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hat you play (I.E. XWING's TOD 4 is "Imperial Pursuit")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ave/load/delete TOD's from two spots - One is from the game XW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/save from xwing all it does is load/save to the file that XWING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missions are in a perticular T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ave to a External file, XP's TOD editor will not on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XWING needs, it will also save all of the MISSION/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eeded to make a complete TOD --  All of this will b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PT file that you pick/create.   When you load from a external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py all of your MISSIONS/BRIEFINGS into your XWING'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ill make distrubuting your TODS or playing other peoples T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all files that are needed by the game XWING will be stored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you can do is delete a TOD, by deleting a TOD from XW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ISSION/BRIEFING files that belong to this TOD.  By dele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ternal .XPT file it will delete all information that was needed for that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X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when you first run the TOD editor it will create a BACKUP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-- This file is almost 1 megabyte with all 5 tou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HIS FILE as it is the only place your backups are at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t will attempt to recreate another backup file (However this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if you have changed any missions/TOD's in X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Pilot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se menus are self explanatory, However I will point out on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2) Edit Tours" &amp; "3) Edit Pilot by Tours" I implemented this system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a menu and the second you scroll through the names of the tours/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Mission Editor/Briefing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you have on the Top part of the menu 16 Crafts (On the Lef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bject (on the right), by hitting &lt;ENTER&gt; on any one you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ed editor.  By Hitting &lt;DELETE&gt; you will delete on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ENTER&gt; on a Unused spot you will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Currently XP doesn't support the LEVEL?.XWI files,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6 objects and have no c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Graphical Mission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ctually Its pretty simple.  You simply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d drop a ship or object.  And you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ship or object.  If you pick up a ship you can delete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raft box.  The same goes for a Object, to delete it just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bject box.   You can scroll either by using the butt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n your keyboard.  To exit hit ESC or click the butto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up a ship or object the cursor will change to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r object, to let you know that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diting Ship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Information is self explanatory, however the weapon r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 confusing, The ship can have a max number of 12 mounting 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missile type weapons.  Basically the racks are were the g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your craft, they also control how may guns you ha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configured for racks 1-5, you will have 5 Lasers.  You can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eapon on a rack, You just map multiple weap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When you choose more than two energy guns they work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weapon you are using seems to get corrupted.  Al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energy weapons for torpedoes you will see the sam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Please make sure that if you are going to use any energ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3rd &amp; 4th energy weapon spot, please have a weapon is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it may crash or do other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Letting Me Know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Or Getting the latest ver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Mail me a lette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Post Office     =  1997 Cluster Pine Rd.     Colton, Ca 92324-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 (Voice) and leave a message, I work full time so I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it until late in the afternoon or the next day: 1-909-875-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or contact me from either of these two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  =  email "Nathan Anderson" at 1-508-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Connection =  email "Nathan Anderson" at 1-909-274-9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Help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illing to SWAP information on file formats, I currently don't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9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51-134  (I suspect it has to do with the PG'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38-158 (I suspect it also has to do with PG'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353-544 (I suspect it has to do with the HIST'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593-640 (I suspect it has to do with the HIST'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642-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649-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561-1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Locations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Craft Locations  140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Haven't figured out the difference between Multi-Starts &amp; G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r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Object Locations 48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Object Locations 64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Editor Locations Starts at Start of Craft Info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36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46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50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56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66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92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105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204-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 pretty sure what they do, but can't confirm (These location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ed of, however any of the other spots I would love to find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XWING is tradmarked and copyrighted by Lucas Entertainment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red by them.  This program is in no way endorsed by Lu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