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FIT312.ZIP, which includes:  AFIT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T3HLP.HLP, and AFIT3HLP.DOC are copyright-reserved 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package FIT312.ZIP or AstroDataFitter 3 (AFIT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T3HLP.HLP and AFIT3HLP.DOC)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DataFitter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lc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DataFitter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DataFitter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DataFitter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DataFitter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DataFi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DataFitter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FIT312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FIT312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FIT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FIT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DataFi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ackage. 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, you do not need to get the author'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DataFitte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EQUATIONS TO DATA REGRESSION LEAST SQUARES NONLINEA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DataFitter 3 (AFIT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FIT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DATA FITTER 3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quation to Data F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equations to data. Non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gression. Linear least-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itted equation with data. Us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interpolated valu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High-level format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versati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EQUATIONS TO DATA REGRESSION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DataFitter 3, Fit Equation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T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