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either type 'A:INSTALL xxxxxx' or 'B:INSTALL xxxxxx'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xxxxxx' is the full directory location where you wa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TVRO Assistant.  An example would be 'A:INSTALL C:\TVR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copy all files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1ST          AC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ASST.DOC        S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.EXE            CL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CALC.EXE         SA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.EXE              SB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W.EXE            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FILE.DAT         D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.DAT            L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IES.DOC          M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OR.DOC          S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.NEW           S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1.HLP  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ould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two of the most important calcul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ing a satellite dish antenna; the look angle and the d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.  The only adjustment tha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is "declination."  Without getting too tech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ation changes depending on how far north (or south)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or you are.  Most dish antennas, when purchase, are adju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declination.  If you purchase a dish from mail ord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shopping channel, instructions will probably be provid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proper declination.  A chart generally show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is needed for the latitude of you d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lculation, which is necessary for clear receptio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 length."  A satellite dish is actually a reflec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the microwave signals transmitted by the satelli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 mounted on the dish.  The feed assembly is w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 and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(cont'd)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 is necessary because the magnetic north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ue north pole are not in the same location.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are on the Earth's surface, when your comp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north, that may be the direction of the north pol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veral degrees to the right or left of true north.  A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utical charts are a good source of magnetic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file 'MAGCOR.DOC'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approximate magnetic correction figur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, and magnetic correction.  Change Loc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cont'd)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is where you enter the diameter and dep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h.  The program calculates the focal length of the dish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culates the f/D ratio.  The f/D ratio is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ocal length and the diameter of the dish.  This fig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because some feed assemblies are designed for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f/D ratio.  If your dish falls outside of the ran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, the feed may hav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LOC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and magnetic correction for your antenna loc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must have no more than 15 characters (i.e. Los Angel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 and magnetic correction are entered, ea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number, followed by the appropriate compass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"30N" for 30 degrees north latitude, "120W" for 12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longitude).  If you enter exactly 0 degrees, no com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s needed.  At each question mark, if you want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press ENTER with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 (cont'd)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The information displayed is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D, band capabilities, parking orbit longitude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in relation to the current antenna location, and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atellite to the current antenna location in m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.  All available options on this display are show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 (cont'd)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 (cont'd)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add about 15 degrees to the magnetic compass heading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ompleted that adjustment, go back to the highest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d adjust the dish elevation.  Then return to the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or west satellite and adjust the azmuth again.  Keep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further adjustments are necessary.  Your dish should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and you are ready to enjoy the best that television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cdavis@cdss.w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&lt;TVRO Assistant v1.2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