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��������������������������������������������� *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        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 MGCOMTP v0.9b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Copyright 1994 by Mark Gauthier.  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     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       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S    AA    CD   OH   RD   SD   TR   MR       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 U T I N E S  D ' A C C E S  A U X  S O R T I E S  S E R I E 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'EST-CE QUE MGCOMT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'est un "UNIT" pour Turbo Pascal qui contient des proc�d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 servent � g�rer les sorties s�ries.  Il est possible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�rer jusqu'� huit sorties s�ries simultan�ment et ce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sant au choix, un "fossil" de communication comme X00 ou 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 en utilisant un "interrupt" de communication inter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�N�RALIT�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 logiciel est "shareware" de ce fait, je ne garant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en sinon qu'il va prendre de l'espace sur votre dis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us �tes enti�rement responsable des probl�mes qui pourraient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� trouv�, retourne #0.  Si un caract�re a �t� trouv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venir d� � l'utilisation de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CESSAI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 version 5.5, 6, 7 ou Borland Pascal 7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r le nom du fichier correspondant TP? pour 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OMTP0.TP5 -&gt; MGCOMTP0.TPU  ( TP 5.5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OMTP0.TP6 -&gt; MGCOMTP0.TPU  ( TP 6.0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OMTP0.TP7 -&gt; MGCOMTP0.TPU  ( TP 7.0, BP 7.0 Real Mod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OMTP0.TPP -&gt;               ( BP 7.0 Protected mode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REGISTREMEN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vous planifiez utiliser ce logiciel, veuillez compl�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feuille d'information ci-jointe, � la fin de c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ME CONTACTE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 messages �lectroniques, sur un syst�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 � l'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242/818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ancoMedia � l'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1:160/30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 par la p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gCom / Mark Gaut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8, �milien�Frenette, Sainte�Th�r�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�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7E 5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OPEN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OpenCom(ComPort:Byte; C: Connect_Typ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vre une sortie s�rie, soit avec ou sans "fossil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e cas ou le type de connections est Ports, a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serve les "buffers" de transferts et installe "l'interrup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(1�8) � ouvr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; le type d'ouverture, soit fossil ou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Ouverture avec un fossil de communication de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ie s�rie num�ros 1 (COM1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Ports) Then Ha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Ouverture avec les ports de la sortie s�rie num�ros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M1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CLOSE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CloseCom(ComPor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me une sortie s�rie qui a pr�alablement �t� ouver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�ce � la fonction OpenCom.  Si le port a �t� ou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c Ports, "l'interrupt" de communication va �tre retir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 les "buffers" de transfert sont �limin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� fe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ertur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Com(1);                        { Fermetur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CLOSEALLCO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CloseAllCo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fait exactement la m�me chose que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pr�c�dente (CloseCom) sauf que celle�c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me la totalit� des sorties s�ries qui ont pr�alablement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� ouvertes avec la fonction Open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nc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re le COM1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2,Fossil) Then Halt; { Ouvre le COM2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AllComs;                       { Ferme tout.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HAN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ferme la ligne pendant quelques 1/1000 de secon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tte proc�dure utilise le "D.T.R." pour raccrocher.  Une au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� est d'envoyer "+++" au modem et d'attendre quelq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1000 secondes et d'envoyer 'ATH'+#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nc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;   { Ouverture du COM1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...}                            { Quelque chose...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gUp;                          { Fermeture de la lign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AllComs;                    { Fermetue du port.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HECKC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CheckCD(ComPort: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v�rifie le statu du "carrier detect" d'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, sur une certaine sortie s�rie.  Si le "carrier de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 actif, alors la fonction retourne "TRUE" dans le c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ire, le retour est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� v�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Esc = 27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h: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re le COM1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                             { R�p�tition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:=ReadKey;                  { Entr� d'un caract�re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Ch);                    { Ecriture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CheckCD(1) Then        { V�rification du CD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'Ligne coupe...');      { Le CD est off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Ch=Esc;                       { tant que &lt;&gt; ESC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SETD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SetDTR(ComPort:Byte; S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sert � d�terminer le statu du "D.T.R." s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modem d'une certaine sortie s�rie.  Si S = "TRUE" al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"D.T.R." sera "High" sur le COM, si S = "FALSE" a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"D.T.R." sera "Low" sur le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� chan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Sp�cifit si le DTR doit etre "Low" ou "Hi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erture du COM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TR(1,TRUE);                     { DTR (COM1) "High"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(50);                          { Pause de 50/1000s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TR(1,FALSE);                    { DTR (COM1) "Low"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PURGEIN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PurgeInput(ComPor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d�truit tous les caract�res qui s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�sentement dans le "buffer" d'entr�e, soit les caract�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 sont re�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� pu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erture du COM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Input(1);                      { Purge "INPUT" (COM1)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PURGEOUT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PurgeOutput(ComPor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d�truit tous les caract�res qui s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�sentement dans le "buffer" de sortie, soit les caract�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 sont � envo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� pu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erture du COM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Output(1);                     { Purge "OUTPUT" (COM1)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FLUSHOUT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FlushOutPut(ComPor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qui s'assure que tous les caract�res cont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e "buffer" de sortie, soient envoy�s avant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n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a "flus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erture du COM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Output(1);                     { Flush "OUTPUT" (COM1)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AD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ReadCh(ComPort:Byte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regarde si un caract�re est disponible s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certaine sortie s�rie.  Si un caract�re est pr�s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ourne celui�ci dans la valeur de la fonction. 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un caract�re est disponible retourne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o� il fa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nter de r�cup�rer un caract�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h: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erture du COM1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                             { R�p�tition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:=ReadCh(1);                { Scan le COM1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Ch &lt;&gt; #0;                     { Si un caract�re es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                                    { re�u alors exit... 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ADCH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ReadChW(ComPort:Byte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regarde si un caract�re est disponible s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certaine sortie s�rie.  Si un caract�re est pr�s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ourne celui�ci dans la valeur de la fonction. 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un caract�re est disponible alors attend qu'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act�re se pr�sente et retourne celui�ci dans la vale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la fo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o� il fa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�cup�rer un caract�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h: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erture du COM1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ReadChW(1);                     { "Scan" le COM1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MULTIRECV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MultiRecvCh(var ComPorts: Byte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retourne un caract�re.  Cette proc�dure cher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 caract�re dans les sorties s�ries qui sont sp�cifi�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e param�tre ComPorts.  Si apr�s avoir v�rifi� to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sorties sp�cifi�es dans Comports, si aucun caract�re n'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 est dans la valeur de la fonction et l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 contient le num�ro de la sortie s�rie o�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act�re a �t� r�cup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;  Contient les sorties s�ries � v�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6 5 4 3 2 1 0       (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</w:t>
      </w:r>
      <w:r>
        <w:rPr/>
        <w:t>&gt;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��</w:t>
      </w:r>
      <w:r>
        <w:rPr/>
        <w:t>&gt;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����</w:t>
      </w:r>
      <w:r>
        <w:rPr/>
        <w:t>&gt;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������</w:t>
      </w:r>
      <w:r>
        <w:rPr/>
        <w:t>&gt;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��������</w:t>
      </w:r>
      <w:r>
        <w:rPr/>
        <w:t>&gt; COM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����������</w:t>
      </w:r>
      <w:r>
        <w:rPr/>
        <w:t>&gt; COM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</w:t>
      </w:r>
      <w:r>
        <w:rPr/>
        <w:t>&gt; COM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&gt; CO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omPorts: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re le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3,Fossil) Then Halt; { Ouvre le COM3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s:=1+4;                      { Com1+Com3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:=MultiRecvCh(ComPorts);    { "Scan" COM1 et COM3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Ch &lt;&gt; #0;                     { Tant que &lt;&gt; #0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Le caractere ',ch,' vient de la sortie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erie ',ComPort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MULTIRECVCH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MultiRecvChW(var ComPorts: Byte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retourne un caract�re.  Cette proc�dure pr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 caract�re dans la premi�re sortie s�rie sp�cifi�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 indique un caract�re disponible.  Si toutes les sor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�ries non pas de caract�re en attente, alors la proc�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 qu'un caract�re se pr�sente.  A la sortie, le param�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 contient le num�ro de la sortie o� le caract�re a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� obt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;  Contient les sorties s�ries � v�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6 5 4 3 2 1 0       (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</w:t>
      </w:r>
      <w:r>
        <w:rPr/>
        <w:t>&gt;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��</w:t>
      </w:r>
      <w:r>
        <w:rPr/>
        <w:t>&gt;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����</w:t>
      </w:r>
      <w:r>
        <w:rPr/>
        <w:t>&gt;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������</w:t>
      </w:r>
      <w:r>
        <w:rPr/>
        <w:t>&gt;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��������</w:t>
      </w:r>
      <w:r>
        <w:rPr/>
        <w:t>&gt; COM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����������</w:t>
      </w:r>
      <w:r>
        <w:rPr/>
        <w:t>&gt; COM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</w:t>
      </w:r>
      <w:r>
        <w:rPr/>
        <w:t>&gt; COM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&gt; COM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omPorts: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re le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3,Fossil) Then Halt; { Ouvre le COM3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s:=1+4;                      { Com1+Com3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MultiRecvChW(ComPorts);         { "Scan" COM1 et COM3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AD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ReadBlock(ComPort:Byte; BufPtr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Read: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fait la lecture du "buffer" d'entr�e d'une sortie             s�rie et transfert du "buffer" de communication au "buff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�clar� par l'usag�, les donn�es.  Le nombre total de caract�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�r�s se trouve dans la valeur de la fo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d'o� on lit 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n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tr;  l'adresse du "buffer" o� il faut envoyer les donn�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ues dans le "buffer" de la sortie s�rie sp�c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Read; le nombre maximum de caract�res � lire.  Norma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 grosseur de votre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BytesRead: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 : Array[1..1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        { Ouvre COM1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Read:=ReadBlock(1,Addr(Buf[1]),Size(Buf)); { Lectur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RITE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WriteCh(ComPort:Byte; Ch:Char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envoi un caract�re dans une certaine sort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�rie.  Si le caract�re est accept�, alors retour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UE", si le caract�re n'est pas accept�, ex: si le "buff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 plein, retourne "FALS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dans laquell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it envoyer un caract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;      Le caract�re qu'il faut envoyer dans la sort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WriteCh(1,'!') Then          { "Send" caract�re  }                   Write('Le "buffer" est plein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CH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WriteChW(ComPort:Byte;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envoi un certain caract�re dans une certa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e s�rie.  Si il n'y a pas de place dans le "buffer"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e, alors la proc�dure attend qu'il y est de l'e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 envoi le caract�re avant de reven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dans laquell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it envoyer un caract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;      Le caract�re qu'il faut envoyer dans la sort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ChW(1,'!')                     { Envoi le caract�re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STR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WriteStrW(ComPort:Byte; S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envoi une certaine cha�ne de caract�re d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certaine sortie s�rie.  S'il n'y a pas de place dans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fer" de sortie, alors la proc�dure attend qu'il y est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espace avant de reven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dans laquelle il fa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oyer la cha�ne de caract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      Une cha�ne de caract�r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trW(1,'Allo!!!')              { Envoit la cha�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STRLN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WriteStrLnW(ComPort:Byte; S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envoi une certaine cha�ne de caract�re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codes "LineFeed" et "Cariage Return" dans une certaine sort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�rie.  S'il n'y a pas de place dans le "buffer" de sorti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rs la proc�dure attend qu'il y est de l'espace av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reven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dans laquelle 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ut envoyer la cha�ne de caract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      Une cha�ne de caract�r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trLnW(1,'Allo!!!')            { Envoit la cha�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STRDE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WriteStrDelay(ComPort:Byte; S:String; 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envoi une certaine cha�ne de caract�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une certaine sortie s�rie. En faisant une paus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/1000sec entre chaque caract�re.  S'il n'y a pas d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e "buffer" de sortie, alors la proc�dure attend qu'il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 de l'espace avant de reven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dans laquelle 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ut envoyer la cha�ne de caract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      Une cha�ne de caract�r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;       Le nombre de 1/1000sec entre chaque envoi d'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act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trDelay(1,'Allo!!!',55)       { Envoit la cha�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STRLNDE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WriteStrLnDelay(ComPort: Byte; S:String; 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envoi une certaine cha�ne de caract�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une certaine sortie s�rie plus les codes "LineFeed" 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riage Return". En faisant une pause de x 1/1000sec en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que caract�re.  S'il n'y a pas de place dans le "buffer"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e, alors la proc�dure attend qu'il y est de l'espace av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reven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dans laquelle 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ut envoyer la cha�ne de caract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      Une cha�ne de caract�r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;       Le nombre de 1/1000sec entre chaque envoi d'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act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trLnDelay(1,'Allo!!!',55)     { Envoit la cha�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RITE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WriteBlock(ComPort:Byte; BufPtr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Send: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transfert un "buffer" d�clar� par l'usag�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e "buffer" de sortie d'une certaine sortie s�r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valeur retourn�e par la fonction, est la quantit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"bytes"  de caract�res qui ont �t� accep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Le num�ro de la sortie s�rie dans laquelle il fa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oyer un certa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tr;  L'adresse du "buffer" � transmet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end; Le nombre maximum de caract�res � transmett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ement, c'est la grosseur du "buffer" de l'usag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Buf:Array[1..5] of Char = ('1','2','3','4','5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=WriteBlock(1,Addr(Buf[1]),SizeOf(Buf)); { Envoit le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{ Buffer.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x = le nombre de caract�res transmit.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MULTISENDCH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MultiSendChW(ComPorts: Byte;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�dure qui envoi un caract�re dans plusieurs sor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�ries sp�cifi�es par le param�tre ComPorts.  Si un "buff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sortie d'un des COM est plein, alors la proc�dure at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'il y est de l'espace et envoi le caract�re avant de reven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;  Contient les sorties s�ries � "scann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6 5 4 3 2 1 0       (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</w:t>
      </w:r>
      <w:r>
        <w:rPr/>
        <w:t>&gt;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��</w:t>
      </w:r>
      <w:r>
        <w:rPr/>
        <w:t>&gt;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����</w:t>
      </w:r>
      <w:r>
        <w:rPr/>
        <w:t>&gt;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������</w:t>
      </w:r>
      <w:r>
        <w:rPr/>
        <w:t>&gt;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��������</w:t>
      </w:r>
      <w:r>
        <w:rPr/>
        <w:t>&gt; COM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����������</w:t>
      </w:r>
      <w:r>
        <w:rPr/>
        <w:t>&gt; COM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</w:t>
      </w:r>
      <w:r>
        <w:rPr/>
        <w:t>&gt; COM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&gt; CO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;        Contient le caract�re � envoyer dans les sor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�ries indiqu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omPorts: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re le COM1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3,Fossil) Then Halt; { Ouvre le COM3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s:=1+4;                      { Com1+Com3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#2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SendChW(ComPorts,Ch); { Envoit dans le COM1 et COM3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MULTISEND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MultiSendCh(ComPorts: Byte; ch:Char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tente d'envoyer un certain caract�re, d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ou plusieurs sorties s�ries.  Si le "buffer" de sort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un port de communication est plein, alors la fo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'envoi pas dans ce port, le caract�re.  Le r�sultat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fonction est l'indication qui vous dit quels COM 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� le caract�re.  La d�finition est la m�m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ur le parametre Comports c'estą�dire que la bit 0 = COM1 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bit 1 = COM2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;  Contient les sorties s�ries � v�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6 5 4 3 2 1 0       (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</w:t>
      </w:r>
      <w:r>
        <w:rPr/>
        <w:t>&gt;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��</w:t>
      </w:r>
      <w:r>
        <w:rPr/>
        <w:t>&gt;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����</w:t>
      </w:r>
      <w:r>
        <w:rPr/>
        <w:t>&gt;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������</w:t>
      </w:r>
      <w:r>
        <w:rPr/>
        <w:t>&gt;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��������</w:t>
      </w:r>
      <w:r>
        <w:rPr/>
        <w:t>&gt; COM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����������</w:t>
      </w:r>
      <w:r>
        <w:rPr/>
        <w:t>&gt; COM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</w:t>
      </w:r>
      <w:r>
        <w:rPr/>
        <w:t>&gt; COM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&gt; CO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;        Contient le caract�re � envoyer dans les sor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�ries indiqu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omPorts: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: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Fossil) Then Halt; { Ouvre le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3,Fossil) Then Halt; { Ouvre le COM3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s:=1+4;                      { Com1+Com3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#2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:=MultiSendCh(ComPorts,Ch);   { Envoit dans le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t COM3     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SETHANDSHAK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SetHandShake(ComPort:Byte; Hard, Soft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�dure qui change le mode de v�rification 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ts.  Si Hard est "TRUE", alors le mode RTS/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 actif, alors qu'il est d�sactiv� si Hard est "FALSE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'est la m�me chose pour Soft, sauf que Soft repr�sen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mode Xon/X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Le num�ro de la sortie s�rie �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;    Le status du mode RTS/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;    Le Status du mode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HandShake(1,TRUE,TRUE);          { COM1 &lt;�RTS/CTS on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{       Xon/Xoff on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SETPARA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SetParams(ComPort:Byte; Baud:LongInt; WordSize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:Char; StopBit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 les param�tres de communication d'une certa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e s�ri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Le num�ro de la sortie s�rie a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;    La vitesse de transm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 : Port �&gt; (300�115200) : Fossil �&gt; (300�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ize; La grosseur des transmition, 5,6,7 ou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;   Le type de parity soit 'N' �&gt; 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O' �&gt; O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E' �&gt;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Params(1,2400,8,'N',1);          { Change le COM1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SETCOMHARD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SetComHardWare(ComPort:Byte; ComAddr, ComInt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l'adresse de la sortie s�rie ou le num�ro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'interrupt" utilise.  Cette proc�dure n'a d'�ffet 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 les sorties s�ries ouvertes avec la mani�re POR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e ne fait absolument rien aux sorties ouvertes avec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ossi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Le num�ro de la sortie s�rie �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Addr; L'adresse hardware de la sorti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Intr; L'interrupt � utiliser pour communi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Le standart pour COM1 = ADDR :$3F8 et INTR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Ports) Then Halt; { Ouvre le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omHardWare(1,$3F8,5);          { Change le COM1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TFOSSIL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GetFossilName (ComPort:Byte; var ID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ction qui retourne le nom du "fossil" qui est utilis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aucun "fossil" n'est d�tect�, alors la fonction retour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Le num�ro de la sortie s�rie � v�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;      La variable qui contiendra le nom du fossi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ent une valeur indetermin�e si l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ourne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Nom:Str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FossilName(1,Nom);               { R�cup�re le nom.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TSTAT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:    GetStatus(ComPort:Byt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ction qui retourne le statu d'une certaine sor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�rie.  A noter que le type d'information est diff�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on que vous avez ouvert la sortie s�rie av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mani�re Ports ou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le comport � �t� ouvert avec le FOSS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13 12 11 10 9 8 7 6 5 4 3 2 1 0 (Bits)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� � ����������������</w:t>
      </w:r>
      <w:r>
        <w:rPr/>
        <w:t>&gt; "Carrier Detect".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� ������������������</w:t>
      </w:r>
      <w:r>
        <w:rPr/>
        <w:t>&gt; caract�re disponible.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��������������������</w:t>
      </w:r>
      <w:r>
        <w:rPr/>
        <w:t>&gt; "buffer" d'entr� trop plein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</w:t>
      </w:r>
      <w:r>
        <w:rPr/>
        <w:t>&gt; "buffer" de sortie non plein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&gt; "buffer" de sortie 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le comport � �t� ouvert avec les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6 5 4 3 2 1 0 (Bits)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>&gt; "buffer" d'entre vide.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����</w:t>
      </w:r>
      <w:r>
        <w:rPr/>
        <w:t>&gt; "buffer" d'entre plein.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&gt; "buffer" de sortie vide.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&gt; "buffer" de sortie plein.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&gt; "buffer" d'entr�e trop plein.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>&gt; "buffer" de sortie trop plein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&gt; Status du mode RTS/CT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&gt; Status du mode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Le num�ro de la sortie s�rie � v�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Info:W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Fossil) Then Halt; { Ouvre le COM1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:=GetStatus(1);                 { R�cup�re le status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nfo and 256 = 256 Then;   { caract�re disponible ?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RIGISTREMENT DE MGCOM_TP v0.9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de famille  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nom          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         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           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e/�tat  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          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ostal/ZIP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 avez�vous eu MgCom ?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Un paiement de 25$CAN ou 20$US doit �tre fait au nom de Mark Gauthier,</w:t>
      </w:r>
    </w:p>
    <w:p>
      <w:pPr>
        <w:pStyle w:val="PreformattedText"/>
        <w:bidi w:val="0"/>
        <w:jc w:val="left"/>
        <w:rPr/>
      </w:pPr>
      <w:r>
        <w:rPr/>
        <w:t>par ch�que ou mandat poste, si vous envoyez de l'argent vous prenez le</w:t>
      </w:r>
    </w:p>
    <w:p>
      <w:pPr>
        <w:pStyle w:val="PreformattedText"/>
        <w:bidi w:val="0"/>
        <w:jc w:val="left"/>
        <w:rPr/>
      </w:pPr>
      <w:r>
        <w:rPr/>
        <w:t>risque qu'il ne se rende pas..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aires / Su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gCom / Mark Gaut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8 Emilien�Frenette, Sainte�Th�r�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Q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7E 5K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