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��������������������������������������������� *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                                     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                                                 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                                                  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                                                   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                                                   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                   MGCOMTP v0.9b                    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          Copyright 1994 by Mark Gauthier.         /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                                                  /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                                                    /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                                                   /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                                                   /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</w:t>
      </w:r>
      <w:r>
        <w:rPr/>
        <w:t>Ŀ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�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</w:t>
      </w:r>
      <w:r>
        <w:rPr/>
        <w:t>HS    AA    CD   OH   RD   SD   TR   MR        �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�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O M U N I C A T I O N  F U N C T I O N S  &amp;  P R O C E D U R 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IS MGCOMTP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a unit for TURBO PASCAL that content many procedur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to access comport.  It is possible to access up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ght ports simultaneously and these ports can be open via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ssil driver or an interrupt that use 8250 regis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oftware is SHAREWARE so, i don't guaranty any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 it will take space on your disk.  You are respons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ny damage that could, append during execution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MEN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RBO PASCAL VERSION 5.5,  6,  7, or BORLAND PASCAL 7.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ust rename coresponding file to .TP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GCOMTP0.TP5 -&gt; MGCOMTP0.TPU  ( TP 5.5                  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GCOMTP0.TP6 -&gt; MGCOMTP0.TPU  ( TP 6.0                  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GCOMTP0.TP7 -&gt; MGCOMTP0.TPU  ( TP 7.0, BP 7.0 Real Mode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GCOMTP0.TPP -&gt;               ( BP 7.0 Protected mode 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plan to use this software, please comp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formation sheet at the bottom of this doc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TACT AUTHO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electronics mail on any system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DON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 Gauthier �&gt; 1:242/818.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ANCOMEDI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 Gauthier �&gt; 101:160/305.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by mai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GCOM / MARK GAUTHI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8  �milien�FR�NETTE, Sainte�TH�RE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U�BEC,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J7E 5K3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  OPENCO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OpenCom(ComPort:Byte; C: Connect_Type): Boolea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 a comport whit or whitout a FOSSIL driv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type of connection is PORTS, then this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rve buffers of transmission and install an interrup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ort; a number from 1�8, port to op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; How to open port via fossil = FOSSIL, whitout = POR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EMPL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NOT OpenCom(1, Fossil) THEN Hal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 Open whit fossil COM1 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NOT OpenCom(1, Ports) THEN Hal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 Open whitout fossil COM1 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      CLOSECO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CloseCom(ComPort:Byt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 a comport that was previously open via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Com.  If com was open whitout fossil, interrupt drive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nstall and buffers are clears.  DTR is leave hig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ort; a number from 1�8, port number to clo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NOT OpenCom(1, Fossil) THEN Halt; { OPEN COM1 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oseCom(1);                         { CLOSE COM1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      CLOSEALLCOM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CloseAllComs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hat made exactly the same thing than CloseCom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ept this one close all com currently open via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Co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NOT OpenCom(1, Fossil) THEN Halt; { Open COM1  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NOT OpenCom(2, Fossil) THEN Halt; { Open COM2  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oseAllComs;                        { Close COM's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      HANGU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HangUp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hat drop line using DTR.  It leave DTR low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1/1000sec, and return whit DTR high.  Another way to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o send "+++" wait a bit, and send ATH+#1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EMPL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NOT OpenCom(1, Fossil) Then;  { OPEN COM1       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  }                            { Any code.       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ngUp;                          { Dropping the line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oseAllComs;                    { Close all com's.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  CHECKC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CheckCD(ComPort:Byte): Boolea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that verify the status of CARRIER DETECT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self specify if line is up or down.  If CARRIER DETEC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is function will return TRUE else it return FAL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ort; a number from 1�8, com number to che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EMPL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ST ESC = 27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AR Ch:Char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NOT OpenCom(1, Fossil) THEN Halt; { Open COM1       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:=ReadKey;                   { Enter character 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e(Ch);                     { Writing          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NOT CheckCD(1) THEN         { Check CD value.  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e('line cut.  ');          { CD is OFF       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TIL Ch=Esc;                        { While &lt;&gt; ESC    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      SETDT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SetDTR(ComPort:Byte; S:Boolean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hat set the status of DTR.  If S = TRUE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TR is set high, else dtr is set to l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ort; a number from 1�8, comport number to set dt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; specify if a DTR must be low or hig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EMPLE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ES Crt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NOT OpenCom(1, Fossil) THEN Halt; { OPEN COM1      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DTR(1, TRUE);                     { DTR (COM1) High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DTR(1, FALSE);                    { DTR (COM1) Low 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      PURGEINPU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PurgeInput(ComPort:Byt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use to destroyed all waiting data in the in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ort; a number from 1�8, com number where you drop dat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EMPL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NOT OpenCom(1, Fossil) THEN Halt; { OPEN COM1          }   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rgeInput(1);                       { PURGE INPUT BUFFER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      PURGEOUTPU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PurgeOutput(ComPort:Byt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is similar to Purge Input, except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buffer is cle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ort; a number from 1�8, com number to clear OutBuf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EMPLE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NOT OpenCom(1, Fossil) THEN Halt; { OPEN COM1          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rgeOutput(1);                      { PURGE OUTPUT BUFFER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      FLUSHOUTPU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FlushOutPut(ComPort:Byt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wait until all characters in output buff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send before return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EMPL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NOT OpenCom(1 Fossil) THEN Halt; { OUVERTURE cause COM      }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lushOutput(1);                     { FLUSH "OUTPUT" (COM1) }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  READCH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 ReadCh(ComPort:Byte): Char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that verify if a character is waiting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buffer.  If no character is available, the result 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#0.  If a characters is available then the result i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numb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ort; a number from 1�8, com number to sca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EMPL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AR Ch:Char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NOT OpenCom(1, Fossil) THEN Halt; { OPEN COM1         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:=ReadCh(1);                 { SCAN COM1         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TIL CH &lt;&gt; #0;                      { if a character is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                                      { received then EXIT.}   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  READCHW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 ReadChW(ComPort:Byte): Char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similar to ReacCh, except this one return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character is avail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ort; a number from 1�8, com number to sca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EMPL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AR Ch:Char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NOT OpenCom(1, Fossil) THEN Halt; { OPEN COM1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:=ReadChW(1);                      { SCAN COM1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  MULTIRECVCH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 MultiRecvCh(VAR ComPorts: Byte): Char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that return a character from on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COM in parameter Comports.  If all port specify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orts as been scan and no character is available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 is #0.  If one character as been pick�up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 contain the character number and comports, con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 number where the character as been pick�u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orts;  hold port number's to be sca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 6 5 4 3 2 1 0       (Bits)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� � � � � �</w:t>
      </w:r>
      <w:r>
        <w:rPr/>
        <w:t>&gt; COM1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� � � � ���</w:t>
      </w:r>
      <w:r>
        <w:rPr/>
        <w:t>&gt; COM2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� � � �����</w:t>
      </w:r>
      <w:r>
        <w:rPr/>
        <w:t>&gt; COM3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� � �������</w:t>
      </w:r>
      <w:r>
        <w:rPr/>
        <w:t>&gt; COM4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� ���������</w:t>
      </w:r>
      <w:r>
        <w:rPr/>
        <w:t>&gt; COM5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�����������</w:t>
      </w:r>
      <w:r>
        <w:rPr/>
        <w:t>&gt; COM6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������������</w:t>
      </w:r>
      <w:r>
        <w:rPr/>
        <w:t>&gt; COM7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</w:t>
      </w:r>
      <w:r>
        <w:rPr/>
        <w:t>&gt; COM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EMPL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AR ComPorts:Byte;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:Char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NOT OpenCom(1, Fossil) THEN Halt; { Open COM1       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NOT OpenCom(3, Fossil) THEN Halt; { Open COM3       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orts:=1+4;                       { Com1+Com3       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:=MultiRecvCh(ComPorts);     { SCAN COM1 &amp; COM3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TIL CH &lt;&gt; #0;                      { while than &lt;&gt; #0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  MULTIRECVCHW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 MultiRecvChW(VAR ComPorts: Byte): Char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similar to MultiRecvCh, except, this on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return until a character is avail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orts;  hold port number's to be sca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7 6 5 4 3 2 1 0       (Bits)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� � � � � �</w:t>
      </w:r>
      <w:r>
        <w:rPr/>
        <w:t>&gt; COM1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� � � � ���</w:t>
      </w:r>
      <w:r>
        <w:rPr/>
        <w:t>&gt; COM2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� � � �����</w:t>
      </w:r>
      <w:r>
        <w:rPr/>
        <w:t>&gt; COM3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� � �������</w:t>
      </w:r>
      <w:r>
        <w:rPr/>
        <w:t>&gt; COM4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� ���������</w:t>
      </w:r>
      <w:r>
        <w:rPr/>
        <w:t>&gt; COM5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�����������</w:t>
      </w:r>
      <w:r>
        <w:rPr/>
        <w:t>&gt; COM6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������������</w:t>
      </w:r>
      <w:r>
        <w:rPr/>
        <w:t>&gt; COM7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</w:t>
      </w:r>
      <w:r>
        <w:rPr/>
        <w:t>&gt; COM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EMPL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AR ComPorts:Byte;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:Char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NOT OpenCom(1, Fossil) THEN Halt; { OPEN COM1       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NOT OpenCom(3, Fossil) THEN Halt; { OPEN COM3       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orts:=1+4;                       { Com1+Com3       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:=MultiRecvChW(ComPorts);          { SCAN COM1 &amp; COM3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  READBLOC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 ReadBlock(ComPort:Byte; BufPtr: Point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MaxRead:Word): Word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that transfer a specify number of bytes from in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 to a user buffer.  The result of the function indic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umber of bytes transf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ort; a number from 1�8, com buffer number to be sca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Ptr;  Pointer, that point your buffer (user buffer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Read; Maximum number of characters to transfert usual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your buffer siz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EMPL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AR BytesRead:Word;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UF : Array[1  10] OF Char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NOT OpenCom(1, Fossil) THEN Halt;            { Open COM1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tesRead:=ReadBlock(1,Addr(Buf[1]),Size(Buf)); { READ Buf 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  WRITECH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 WriteCh(ComPort:Byte; Ch:Char): Boolea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that send a character, return true i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as been accept and put in output buffer 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fal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ort; a number from 1�8, com number to send 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;      character to se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EMPL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NOT OpenCom(1, Fossil) THEN Halt; { OPEN COM1        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NOT WriteCh(1, '!') THEN          { SEND character  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rite('a "buffer" is full.')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      WRITECHW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WriteChW(ComPort:Byte; Ch:Char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similar to WriteCh, except this one will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until it find a place in output buffer for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ort; a number from 1�8, com number to send charac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;      character to se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EMPL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NOT OpenCom(1, Fossil) THEN Halt; { OPEN COM1        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eChW(1, '!')                     { SEND character 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      WRITESTRW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WriteStrW(ComPort:Byte; S:String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hat send a string.  Procedure will not 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til all character of the string as been se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ort; a number from 1�8, com number to send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;       String of charac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EMPL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NOT OpenCom(1, Fossil) THEN Halt; { OPEN COM1   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eStrW(1, 'Hello!!!')             { SEND STRING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      WRITESTRLNW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WriteStrLnW(ComPort:Byte; S:String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similar to WriteStrW, except this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linefeed and Carriage Return code to the end of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ort; a number from 1�8, com number to send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;       a string of charac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EMPL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NOT OpenCom(1, Fossil) THEN Halt; { OPEN COM1   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eStrLnW(1, 'Hello!!!')           { SEND STRING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      WRITESTRDELA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WriteStrDelay(ComPort:Byte; S:String; x: Word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hat send a string of character, and take a p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X 1/1000sec between each character.  This proced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not return until all character of the string as been se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ort; a number from 1�8, com number to send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;       a string of charac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;       number of 1/1000sec between each sen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EMPL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NOT OpenCom(1, Fossil) THEN Halt; { OPEN COM1   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eStrDelay(1, 'Hello!!!', 55)     { SEND STRING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      WRITESTRLNDELA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WriteStrLnDelay(ComPort: Byte; S:String; x: Word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similar to WriteStrDelay, except this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linefeed and Carriage Return to your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ort; a number from 1�8, com number to send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;       a string of charac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;       number of 1/1000sec to wait between each sen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EMPL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NOT OpenCom(1, Fossil) THEN Halt; { OPEN COM1   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eStrLnDelay(1, 'Hello!!!', 55)   { SEND STRING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  WRITEBLOC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 WriteBlock(ComPort:Byte; BufPtr:Point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MaxSend:Word): Word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that transfer data from user buffer, to 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.  The function result content the number of by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f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ort; a number from 1�8, com buffer number to transf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Ptr;  Pointer, that point on user buff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Send; Maximum number of characters to transfer usually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ize of user buff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EMPL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ST Buf:Array[1  5] OF CHAR = ('1' '2' '3' '4' '5')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x:Word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NOT OpenCom(1, Fossil) THEN Halt;    { OPEN COM1  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:=WriteBlock(1, Addr(Buf[1]), SizeOf(Buf)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 TRANSFERE BUFFER.                                  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 X = a number of characters accept.                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      MULTISENDCHW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MultiSendChW(var ComPorts: Byte; ch:Char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hat send a character in all com specify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 Comports.  It will not return until all 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pt the charac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orts;  hold port's number to 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7 6 5 4 3 2 1 0       (Bits)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� � � � � �</w:t>
      </w:r>
      <w:r>
        <w:rPr/>
        <w:t>&gt; COM1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� � � � ���</w:t>
      </w:r>
      <w:r>
        <w:rPr/>
        <w:t>&gt; COM2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� � � �����</w:t>
      </w:r>
      <w:r>
        <w:rPr/>
        <w:t>&gt; COM3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� � �������</w:t>
      </w:r>
      <w:r>
        <w:rPr/>
        <w:t>&gt; COM4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� ���������</w:t>
      </w:r>
      <w:r>
        <w:rPr/>
        <w:t>&gt; COM5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�����������</w:t>
      </w:r>
      <w:r>
        <w:rPr/>
        <w:t>&gt; COM6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������������</w:t>
      </w:r>
      <w:r>
        <w:rPr/>
        <w:t>&gt; COM7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</w:t>
      </w:r>
      <w:r>
        <w:rPr/>
        <w:t>&gt; COM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;        Character to be se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EMPL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AR ComPorts:Byte;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:Char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NOT OpenCom(1, Fossil) THEN Halt; { Open a COM1        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NOT OpenCom(3, Fossil) THEN Halt; { Open a COM3        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orts:=1+4;                       { Com1+Com3          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h:=#27;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ltiSendChW(ComPorts,Ch);           { Send in COM1 &amp; COM3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  MULTISENDCH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 MultiSendCh(ComPorts: Byte; ch:Char): Byt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similar a la procedure MultiSendChW, exce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ne will not wait to send the character in all co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unction result hold which com have accept the charac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orts;  hold port's number to 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7 6 5 4 3 2 1 0       (Bits)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� � � � � �</w:t>
      </w:r>
      <w:r>
        <w:rPr/>
        <w:t>&gt; COM1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� � � � ���</w:t>
      </w:r>
      <w:r>
        <w:rPr/>
        <w:t>&gt; COM2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� � � �����</w:t>
      </w:r>
      <w:r>
        <w:rPr/>
        <w:t>&gt; COM3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� � �������</w:t>
      </w:r>
      <w:r>
        <w:rPr/>
        <w:t>&gt; COM4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� ���������</w:t>
      </w:r>
      <w:r>
        <w:rPr/>
        <w:t>&gt; COM5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�����������</w:t>
      </w:r>
      <w:r>
        <w:rPr/>
        <w:t>&gt; COM6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������������</w:t>
      </w:r>
      <w:r>
        <w:rPr/>
        <w:t>&gt; COM7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</w:t>
      </w:r>
      <w:r>
        <w:rPr/>
        <w:t>&gt; COM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;        Character to be se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EMPL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AR ComPorts:Byte;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:Char;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ccept:Byte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NOT OpenCom(1, Fossil) THEN Halt; { Open COM1      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NOT OpenCom(3, Fossil) THEN Halt; { Open COM3      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orts:=1+4;                       { Com1+Com3      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h:=#27;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cept:=MultiSendCh(ComPorts,Ch);    { Send Ch all COM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Accept and 1 = 1 Then Write('Com1 Accept ch'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Accept and 4 = 4 Then Write('Com3 Accept ch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      SETHANDSHAK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SetHandShake(ComPort:Byte; HARD, Soft: Boolean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that change the verification of transmit mod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HARD is TRUE, then RTS/CTS mode is active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FT is TRUE then Xon/Xoff mode is active.  If they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LSE they are desactiv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ort; a number from 1�8, com number to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rd;    Status of RTS/CTS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ft;    Status of XON/XOFF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EMPL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NOT OpenCom(1, Fossil) THEN Halt; { OPEN COM1           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HandShake(1,TRUE,TRUE);           { COM1 &lt;�RTS/CTS ON  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{ COM1 &lt;�Xon/XOFF ON 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      SETPARAM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SetParams(ComPort:Byte; Baud:LongInt; WordSize: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Parity:Char; StopBits:Byte)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ify communication parameters for a compo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ort; a number from 1�8, com number to modif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ud;    Transmission spe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: PORT �&gt; (300�115200) : FOSSIL �&gt; (300�3840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 Size; from 5�8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ity;   'N' �&gt; NON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O' �&gt; OD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E' �&gt; EV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EMPL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NOT OpenCom(1, Fossil) THEN Halt; { OPEN COM1   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Params(1,2400,8,'N',1);           { MODIFY COM1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      SETCOMHARDWAR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SetComHardWare(ComPort:Byte; COMADDR, ComIntr: Word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ify hardware setting for a comport.  This proced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nothing on comport open whit fossil.  You will ne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ype ports to open special comport address or interrup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ort; a number from 1�8, com number to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Addr; HARDWARE address of this p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Intr; INTERRUPT to use for this p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EMPL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 STANDART for COM1 is ADDR = $3F8 and INTR = 4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 Exemple of NON STANDARD �&gt; COM1 = $3F8 and INTR = 3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NOT OpenCom(1, Ports) THEN Halt; { OPEN COM1       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ComHardWare(1,$3F8,3);           { MODIFY COM1    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  GETFOSSILNAM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 GETFOSSILNAME (ComPort:Byte; Var ID: String): Boolea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that return the fossil driver name for a specif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rt.  If this function return false the port specify i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n whit a fossil driver so ID is unpredictable.  If the retu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is TRUE ID contain the fossil driver 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ort; a number from 1�8, com number to get inf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D;      Contain the fossil driver 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EMPL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 Name:String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NOT OpenCom(1, Fossil) THEN Halt; { OPEN COM1     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tFossilName(1, Name);              { Recover name.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  GETSTAT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 GetStatus(ComPort:Byte): Wor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that return status for an open port.  Stat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different between Fossil and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COMPORT was open whit FOSSI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4 13 12 11 10 9 8 7 6 5 4 3 2 1 0 (Bits) </w:t>
      </w:r>
    </w:p>
    <w:p>
      <w:pPr>
        <w:pStyle w:val="PreformattedText"/>
        <w:bidi w:val="0"/>
        <w:jc w:val="left"/>
        <w:rPr/>
      </w:pPr>
      <w:r>
        <w:rPr/>
        <w:t xml:space="preserve">               �  �         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�          � � ����������������</w:t>
      </w:r>
      <w:r>
        <w:rPr/>
        <w:t>&gt; "CARRIER Detect"</w:t>
      </w:r>
    </w:p>
    <w:p>
      <w:pPr>
        <w:pStyle w:val="PreformattedText"/>
        <w:bidi w:val="0"/>
        <w:jc w:val="left"/>
        <w:rPr/>
      </w:pPr>
      <w:r>
        <w:rPr/>
        <w:t xml:space="preserve">               �  �          � ������������������</w:t>
      </w:r>
      <w:r>
        <w:rPr/>
        <w:t>&gt; character available.</w:t>
      </w:r>
    </w:p>
    <w:p>
      <w:pPr>
        <w:pStyle w:val="PreformattedText"/>
        <w:bidi w:val="0"/>
        <w:jc w:val="left"/>
        <w:rPr/>
      </w:pPr>
      <w:r>
        <w:rPr/>
        <w:t xml:space="preserve">               �  �          ��������������������</w:t>
      </w:r>
      <w:r>
        <w:rPr/>
        <w:t>&gt; input buffer overflow</w:t>
      </w:r>
    </w:p>
    <w:p>
      <w:pPr>
        <w:pStyle w:val="PreformattedText"/>
        <w:bidi w:val="0"/>
        <w:jc w:val="left"/>
        <w:rPr/>
      </w:pPr>
      <w:r>
        <w:rPr/>
        <w:t xml:space="preserve">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�������������������������������</w:t>
      </w:r>
      <w:r>
        <w:rPr/>
        <w:t>&gt; space in output buffer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</w:t>
      </w:r>
      <w:r>
        <w:rPr/>
        <w:t>&gt; output buffer emp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COMPORT was open whit PORT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7 6 5 4 3 2 1 0 (Bits) </w:t>
      </w:r>
    </w:p>
    <w:p>
      <w:pPr>
        <w:pStyle w:val="PreformattedText"/>
        <w:bidi w:val="0"/>
        <w:jc w:val="left"/>
        <w:rPr/>
      </w:pPr>
      <w:r>
        <w:rPr/>
        <w:t xml:space="preserve">              � � � � � � � ���</w:t>
      </w:r>
      <w:r>
        <w:rPr/>
        <w:t>&gt; input buffer empty.</w:t>
      </w:r>
    </w:p>
    <w:p>
      <w:pPr>
        <w:pStyle w:val="PreformattedText"/>
        <w:bidi w:val="0"/>
        <w:jc w:val="left"/>
        <w:rPr/>
      </w:pPr>
      <w:r>
        <w:rPr/>
        <w:t xml:space="preserve">              � � � � � � �����</w:t>
      </w:r>
      <w:r>
        <w:rPr/>
        <w:t>&gt; input buffer full.</w:t>
      </w:r>
    </w:p>
    <w:p>
      <w:pPr>
        <w:pStyle w:val="PreformattedText"/>
        <w:bidi w:val="0"/>
        <w:jc w:val="left"/>
        <w:rPr/>
      </w:pPr>
      <w:r>
        <w:rPr/>
        <w:t xml:space="preserve">              � � � � � �������</w:t>
      </w:r>
      <w:r>
        <w:rPr/>
        <w:t>&gt; output buffer empty.</w:t>
      </w:r>
    </w:p>
    <w:p>
      <w:pPr>
        <w:pStyle w:val="PreformattedText"/>
        <w:bidi w:val="0"/>
        <w:jc w:val="left"/>
        <w:rPr/>
      </w:pPr>
      <w:r>
        <w:rPr/>
        <w:t xml:space="preserve">              � � � � ���������</w:t>
      </w:r>
      <w:r>
        <w:rPr/>
        <w:t>&gt; output buffer full.</w:t>
      </w:r>
    </w:p>
    <w:p>
      <w:pPr>
        <w:pStyle w:val="PreformattedText"/>
        <w:bidi w:val="0"/>
        <w:jc w:val="left"/>
        <w:rPr/>
      </w:pPr>
      <w:r>
        <w:rPr/>
        <w:t xml:space="preserve">              � � � �����������</w:t>
      </w:r>
      <w:r>
        <w:rPr/>
        <w:t>&gt; input buffer overflow.</w:t>
      </w:r>
    </w:p>
    <w:p>
      <w:pPr>
        <w:pStyle w:val="PreformattedText"/>
        <w:bidi w:val="0"/>
        <w:jc w:val="left"/>
        <w:rPr/>
      </w:pPr>
      <w:r>
        <w:rPr/>
        <w:t xml:space="preserve">              � � �������������</w:t>
      </w:r>
      <w:r>
        <w:rPr/>
        <w:t>&gt; output buffer overflow.</w:t>
      </w:r>
    </w:p>
    <w:p>
      <w:pPr>
        <w:pStyle w:val="PreformattedText"/>
        <w:bidi w:val="0"/>
        <w:jc w:val="left"/>
        <w:rPr/>
      </w:pPr>
      <w:r>
        <w:rPr/>
        <w:t xml:space="preserve">              � ���������������</w:t>
      </w:r>
      <w:r>
        <w:rPr/>
        <w:t>&gt; RTS/CTS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</w:t>
      </w:r>
      <w:r>
        <w:rPr/>
        <w:t>&gt; Xon/XOF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ort; a number from 1�8, com number to get inf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EMPL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AR Info:Word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NOT OpenCom(1 Fossil) THEN Halt;  { OPEN COM1       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:=GetStatus(1);                  { Recover STATUS  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INFO AND 256 = 256 Then;  { character available ? 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GISTERED INFO for MGCOM_TP v0 9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ast name     :  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irst name    :  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ddress       :  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ity          :  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tate         :  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ountry       :  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ZIP           :  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ATE          :  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ere did you get MGCOMTP ? 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************************************************************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yment of 25$CAN or 20$US must be made to MARK GAUTHI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end cash, if you do so, you take the risk that your mon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inter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************************************************************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GCOM / MARK GAUTHI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8 Emilien_FRENETTE, Sainte-Th�r�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Q,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J7E 5K3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