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TPU TOOLKIT! (TM) Kit #2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LONE WOLF ENTERPRISE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(TM) Kit #2 Version 1.00 is a TPU based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ematical functions for the experienced Pascal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Pascal programmer alike.  TURBO TPU TOOLKIT! Kit #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lug in functions such as inverse trigonometr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functions, factorials, permutations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Us are designed to provide accuracy to 19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perfect for graduate students who need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for your Pascal programs.  You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de, display any output the way YOU want it, the TP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TPU TOOLKIT! Kit #2 will just do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KIT2DEMO.EXE provides an example of how eas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"plug in" a TPU for your programming needs.  A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eatured in this release and for all other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gistered users.  More toolkits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Site licenses available for commercial us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.  Works with Turbo Pascal 5.5 or greater compilers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omputer (those with DOS emulato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MS-DOS 3.3 and up, math coproccessor.  E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(CGA cards and monochrome monitors may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ell).  512 K RAM minimum, 70 K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2DEMO.EXE may be run on a floppy, harddrive or ram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2.DOC MUST RESIDE IN THE SAME DIRECTORY AS KIT2DEMO.EX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under Windows 3.x, the program will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ill run full screen.  The program works under QEMM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Tools Ram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omputer to start your operating system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into the disk drive.  Switch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yping "A:" or "B:" at the prompt.  Type "DI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tents of the disk.  Type "INSTALL", press "EN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.  Once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rive you installed the program on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TOOL2 subdirectory by typing "C:" (or whatever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), press "ENTER", then type "CD\MTOOL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The TPU files may be moved to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KIT2DEMO.EXE AND MTOOL2.DOC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KIT2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KIT2DEMO" and press "ENTER" to start the program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words "TURBO TPU TOOLKIT!" (TM) should b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(color may vary on some monitors). 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ption 1 - Add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Option 2 - Multiply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Option 3 - Transpos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Option T - Turbo Tpu Toolkit!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Option Q -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or letter WITHOUT PRESSING THE &lt;ENTER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dd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wo matrices with dimensions of your choic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from a third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ultiply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ies two matrices with dimensions of your choice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displayed from a third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ranspos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the components of a matrix and returns them in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sed positions and determines if the transposed matr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ical with the origi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Turbo Tpu Toolkit! Kit #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Quit the KIT2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is program and return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URBO TPU TOOLKIT! Kit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2DEMO.EXE   The TURBO TPU TOOLKIT! Kit #2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2.DOC     Instructions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Instructions on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2DEMO.EXE AND MTOOL2.DOC MUST BE IN THE SAME DIRECT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TPU FILES MUST RESIDE IN A DIRECTORY OR A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(TM) Kit #2 Version 1.00 is $50.0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e latest version of KIT2DEMO.EXE, MTOOL2.TP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for all the functions MTOOL2.TPU provid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REGISTER.DOC" for all the items available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ER.DOC" and fill it out to order the material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announced as soon as they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ource with VERY well commented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5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items you order.  Outside the contin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please include $10 for shipping/handling.  (I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dered, add $5 shipping/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- PLEASE REGISTER SO I CAN KEEP YOU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ndbook of Mathematical Functions With Formulas, Graph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ematical Tables - U.S. Department of Commerce, Ten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cember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ry's Chemical Engineering Handbook 6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lementary Numer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andom House College Dictionary revis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lementary Linea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(YES! It really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2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other system.  The essence of "user-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URBO TPU TOOLKIT! Kit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URBO TPU TOOLKIT! Kit #2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50.00 to LO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  The $50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URBO TPU TOOLKIT! Kit #2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 of TURBO TPU TOOLKIT! Kit #2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by contacting LONE WOLF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URBO TPU TOOLKIT! Kit #2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LONE WOLF ENTERPRI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TURBO TPU TOOLKIT! Ki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However LONE WOLF ENTERPRISES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TPU TOOLKIT! Kit #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URBO TPU TOOLKIT! Ki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URBO TPU TOOLKIT! Kit #2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"TURBO TPU TOOLKIT!" Kit #2 is suppli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URBO TPU TOOLKIT! Kit #2 will hav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ix (6) months from the registration date (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on your manual).  You may contact me a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E WOLF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7 E. 5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  6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- 73353,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. A. Jacks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