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Archiver. What's new in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0.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acking when insufficient memor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 order to get high reliability and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systems and operating media RAR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as changed (see TECHNOTE.DOC for details)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s it was last change of archive format and belie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understand urgency of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1.50 can handle old version archive (except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- repair, make SFX and adding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RAR version can not handle archives created with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memory limitations in future se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ld archive format would be reduced to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mpression speed made faster in mode "most compress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using switch -m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assword encryption algorithm improved. File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chives with old RAR version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uthenticity verification feature changed. 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hive created with -av full integrity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ser interfac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ressing Control-Break causes reenter to RA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-screen mode but not exit to DOS a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tring search implemented in internal viewer (press F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dit functions set extended for string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Option "After command ..." removed fro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Option "Stdout mode" added to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Switch -vs removed because identical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v -sfx"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Volume size now could be entered in kilobytes (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usands of bytes). Add symbol 'k'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40.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inor interfac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40.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ome incompatibility when running RAR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R &lt;ArcName&gt;"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4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ince that version RAR is shareware. Accordingly t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'Registration'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NSI esc-sequences support in comments implemented.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rchive comments are packed now. When extracting such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RAR versions use command: RAR x arch *.txt &gt;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uthenticity verification added (switch -av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vailable after registration. It provides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chive information about name, last update and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 So option "Before quit..." is removed 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 auth. verification"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Wildcards ?,* now allowed in archive names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,e,t,p,v,l,c,cf,s. If switch -r used RAR proceed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rchives in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else archives in current director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43/50 lines text video mode suppor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ommand cw added allowing write archive commen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witches -ep and -ep1 added. When -ep used fil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chive stores without path name. Switch -ep1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path entered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witch -c- added which disables commen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Switch -cfg- added which resets configuration (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R.CFG and RAR environment variable)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Switches now can be placed everywhere in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RAR t amma *.txt -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When processing multiply archives com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to user for less than second. When proces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ment will be showed for about 10 seconds.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pause is canceled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Added creating ARJ SFX in 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Pressing key '*' in full-screen mode would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selec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Minor bug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