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Archiver. Commands and switche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to the user manual in RAR.DOC for detai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RAR &lt;command&gt; -&lt;switches&gt;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@listfiles...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rint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Enter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Move to archive [fil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xtract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Convert archive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Add file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Write archive com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Disable com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Disable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Don't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          Create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Don'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le&gt;      Exclud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&gt;     Exclude files in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Create volumes with siz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      Create volumes:           Size=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ssword&gt;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ath&gt;    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Set compression level (0-store...3-default...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Set file exclu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Put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Get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dd file(s) to archive, if arch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 that already wer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Update files in archive - update (add)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cently changed or do not presen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Try to repair brok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Quit RAR. You can eihte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Create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Create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Get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ake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eturn from archive. You can eithe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a file (with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Extract file(s)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Add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Lock archive preventing it's modific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