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 A complete code re-write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 OFFICIAL RELEASE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LIMIT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/X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MM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VAL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+ 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D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IST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ETCOM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HORTLOG  Keep Stealth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TEALTH environmental variables override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Stealth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C:\PCB\GEN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Stealth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STLCFG\STEALTH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ealth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TEALTH *.ZIP C:\STEALTH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LZH C:\STEALTH\DAVE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Stealth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RTLOG  The Stealth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*   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AL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New STEALTH Environmental Variab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 v5.0, Stealth has a new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:     SET STEALTH=option;option;option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from within a batch file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parated by a ';', which is similar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OG        - Truncate Stealth's log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longer than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PROT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AV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Afee's VIRU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           - Do not u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Use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      -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OM          -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OM          - Add comment (a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pecified 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XE          - Expand EXE files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           - Do not delet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elete origi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XTRA          - Make .ZIPs to extr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KZIP2 must be the default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AV         - Break -AV seal on .ZIP and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Never break -A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      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o not recurs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STEALTH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STEALTH environmental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Stealth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Stealth.Cf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STEALTH's variabl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LIMIT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5.0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ya hate re-commenting all your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ange your BBS "comme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makes it ULTIMATELY easy. 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ase's roo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ALTH *.* /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o turn on 'recurse sub' and 'comme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EALT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automatically hunts down every fil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then goes through every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new /EVAL switch allows you to "trial run"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tch exactly what it will do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ad and use the included QCOM, which only comme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606-1485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 online 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Files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minute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doNet, RIMENet, WildNet, USNetmail virus echos + VIRUS_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ndreds of compression programs      �  Unlimited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your first call     �  The Fastest LogO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FILE areas 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2,000+ NEW file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EXE/COM 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ion site for HyperDisk, ExtraDos, NameBase and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Registration is only $20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You can obtain a registered version for only $20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If you are getting the .ARC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they DO NOT unarchive because they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of ARC. 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n order to extract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Stealth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ealth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DAVE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STEALTH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06-148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r   (214) 606-148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