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+ 2.10                                  by Gerald R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iskettes when formats are different. Copy, mov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rase specified files in a directory, entire bra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Requires DOS 3.2 or later. May be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+'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PLUS [/S] [/M] [/P] [/E] [/Y] [/H] [source] [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   Specifies the file(s) to copy, move or pru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file specification is included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*.*)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   Specifies the location and/or name of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 To rename files include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      Option to include all sub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. All files in the sourc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 which match the sourc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opied to an identical tre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ning with the target directory. I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Prune (/P) or Move (/M) op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matching the sourc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 the source directory will als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/S is omitted only fil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will be copied, moved or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  Option to move files. All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file specification will be era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      Option to prune files. All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file specification will be erased.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opied. A target specific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        Option to keep empty subdirectories.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directories are copied and n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erased. If /E is omitted no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copied and empty directori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Y        Option to assume a "Yes" response and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rtain prompts. If /Y is omitt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ed and offered an opportunity to chang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rt or continue with the current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ting or erasing existing data o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with DOS 6.2, you will be warned and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opportunity to skip overwriting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or /?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+ 2.10   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option is specified files matching the sour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in the source directory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. Directories below the sourc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No files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+ supports wildcards and is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rive and root specifiers (d:\) are omitted Copy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e path specified is below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ly the root specifier (leading \) is omitted, Copy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it for you. If you are in C:\DOS and specify a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arget of "BIN", Copy+ operates as if "C:\DOS\BIN"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If "C:*.BAT" is specified, Copy+ operates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:\*.BAT" wer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, move or prune an entire disk, specify the driv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:) as the source. If the target specification is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nd the target isn't a hard disk or CD-ROM, all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will be erased before the copy or move. "COPY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B:" will erase all files on the target and copy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: to B:, even if their formats are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PLUS A: B:\" will copy all files from A: to B:, 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s as they were. Versions of DOS prior to 6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files of the same name with no warning. Wit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you will be prompted before overwriting. Also wit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, hidden and system files are neither copied nor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cannot be below the source. Such a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 circula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OS utilities must be located in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' path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.EXE     Copies directories, branches an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COM    Formats disk if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COPY.COM  Duplicates disk in sam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+ determines the disk space required before exec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If insufficient space is found, it return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displaying the space required and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general failure occurs, usually caused by an un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Copy+ display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failure - 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iskette and press [N] to check it, press [ESC]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or press any other key to forma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disk and check it by pressing [N]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to abort. Press any other key and Copy+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 disk, displaying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 of 4                                         Copy+ 2.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to [3]60K, [7]20K, 1.[2]M, 1.[4]4M or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number in brackets for the proper size. DOS'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voked.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arget specifier is a drive only (d:) and it ha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, Copy+ display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xists - 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iskette and press [N] to check it, press [ESC]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or press any other key to continue with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diskette and check it by pressing [N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to abort. Press any other key and Copy+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by 'quick' formatting the curren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+ detects write-protected diskettes. The sourc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ed unless you specify the Move (/M) or Pr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P) option. Copy+ also detects a drive with no disket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rive door open (Disk not ready)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and offered an opportunity to correct the err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and return to DOS if either of these errors occurs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rror causes Copy+ to display a description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with an errorlevel for batch file interrogation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DOS' error codes. Others are Copy+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+ specific error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7  In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6  Target specified (no pathname) is a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5  Target specified is on a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4  DOS 3.2 or later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  Bad FAT de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2  Bad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1  Too many clusters (maximum 65,53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7  Format not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6  Unable to create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' error codes (incomplete)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Unidentified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 FCB un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Invalid disk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Lock vio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Sharing vio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General failure (usually disk not format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Read 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  Write 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 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 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 Seek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+ 2.10  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  Data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Unknown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Unknown disk u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Disk write-prot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No mor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Not same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Attempt to 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Invalid dis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Invali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Invalid access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Invalid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Invalid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Copy+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+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+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Copy+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Anyone distributing Copy+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remuneration must first contact me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hareware. You are offered an opportunity to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for 60 days. If you continue to use i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al period you must fill out the registration 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t with $10.00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rald R.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706 1/2 Oliv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lflower, California  90706-45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310)920-35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 User ID: 71023,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  GERALD R. BROWN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 of 4                                      Copy+ 2.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