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Use History Doc File - (C) David Pabst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-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longer requires a math coprocess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registration engin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CATALO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-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 tabular information into Delimmited Text with /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 tabular information directly to DOS with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bular report is now in a multi-directional scrolling view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much more easier to just see what's going on with the new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crolling viewer makes it possible to print tabula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configuration system - /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tion file added to DiskUse.  It is not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ime DiskUse is activated it searches the PATH for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ISKUS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fixed in which DiskUse would crash if directories we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informational screens updated and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ation updated and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d Microsoft Access Application\Database that takes DiskUs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m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d Quattro Pro for Windows and Dos spreadsheet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Use 4.0 Delimm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CATALO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olor to some of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kUse is being distributed by DSP Software, but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ichard Pabst.  (Some parts are by David Pa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ration scree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documentation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problem in TOTAL variable which caused run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vised graphics display algorithm to adjust to differ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-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rrected to detect /t and /L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de C:\ default directory if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est for DosError=0 in FindNext loop of Dir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problem causing file size to be coun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rele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