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Copyright 1994  by  ALPHA 1  and STEVE LaRUE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started a program only to find that you need to read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ome other text file to do what you wanted to. Then you had to unloa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text reader, read the docs and then reload the program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VER AGAIN ! NOW THERE'S TXTREAD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SR program it's purpose is to  search ,displa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 a tex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harddisk with about 400k FREE DISK SPACE on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yntax   txtread3  to load the program, press  ALT ESC  to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of a screen view problem t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ntax   txtread3 MONO   to force monochrome(b&amp;w)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 ALT ESC  keys together to pop up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 "View another drive"  prompt press any vali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ARROW keys to fin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ENTER key to change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 to select a file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ARROW keys,PGUP,PGDN,HOME and END to brows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S to search for text while viewing a file (NOTE if the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ed case "teXT" the search text must be entered exactly as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"teXT" , there is an option to find both "text" and "TE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lso a continue search option ,the found text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op line of the screen , the screen will return to norma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 or ESC to quit a fil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from memory press ALT X at the "View another fil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 As with most TSR's ,memory will not be reclaimed (4k) i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has been loaded and not unloaded prior to unload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hareware version will display text files smaller than 20,000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gistered version will display text files greater than 300,000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ADVANTAGE'S are that you can pop this program up ove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program and read the docs or any other text file on AN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out quiting and reloading your curren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: This TSR will swap your application to your disk to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mory needed to view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4k overhead. Will use EMS if available instead of harddisk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ts of registration include but are not limited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Large file viewing larger than 300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No delaye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You will receive the most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You will receive notice of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- You will receive notice of other programs as they become avai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You will receive PEACE of MIND knowing you've done the right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stuff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copy and distribute this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uthorized to try this program for a period of 30 day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MUST register it or DELETE I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PHA 1 and STEVE LARUE  ASSUMES NO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USE OR MIS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LEASE SUPPORT SHAREWAR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.TO REGISTER SEND $15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 check out to STEVE LA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send cash at your own risk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E YOUR NAME , ADDRESS ,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name and the DISK SIZE (5 1/4 or 3 1/2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LPHA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EFFERSON ,MA. 01522-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(Steve LaRue) can be contacted at the ACCURATE SERVIC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8 829-7294 - this is the official ALPHA 1 BBS just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-11-93 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  Version 2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size of file that can be read to over 300k OR (up to avail.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-13-94  Version 3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INFORMATION SERVIC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CCESS 508-829-7294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pping Mall (Visa Masterc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accepted),Employment op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ties,Commercial advertising,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areas include items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ems wanted ,Sharewa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, Users E-Mail, Online c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 system. Optional fe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hone lines are up to 28,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 for use by our support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