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Version 2.07 Copyright (c) 1994  g.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-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ociation of Shareware Professionals (ASP)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gon, MI 49442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ompuserve message via CIS MAIL to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is the "EASY TO USE", DOS utility, menu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llows you to change your DOS screen color, find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your Epson compatible printer, erase any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your keyboard speed, switch between multiple CONFIG.SY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JULIAN date, easily launch your favor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other DOS related task at the touch of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edious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ingle keystroke to access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y file on your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Configure your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Change your Keybo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ess than 4k Ram while running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hangeable, Running, On-Lin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efault-Disk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KeyBoard Special-Key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ll you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(current date) created or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Julian Date and number of days left 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any sub-directory including branch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ble Main Men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Password to (selected programs, Goto DOS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your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your keyboard Num Lock key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Function Key (F4) to execute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reen saver with customiz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between multiple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ommand-Line Switches to configure gWI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ingle KeyStroke access to an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VGA (Video Graphics Array) CGA (Color Graphics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(Enhanced Graphics Adaptors), MD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rcules Graphics Adaptors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upplied as is and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the warranties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urpose. You may copy the program and distribute i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documentation remain togethe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gWI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GWIZZ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gWIZZ TO RUN YOU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debug and run your applications and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ure they are fully functional and working proper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prompt before you assign them to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urn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inter to TOP OF FORM positio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PY GWIZZ.DOC PR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WIZZ.DOC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COPY A:\GWIZZ.DOC PR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int GWIZ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.DOC is approximately eighteen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you can use gWIZZ on a floppy dis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copy GWIZZ.EX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WI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ut the command GWIZZ in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GWIZZ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GWIZZ.EXE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Select 'Y' to toggle Make Bat "ON" from the passw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GWIZZ as the last command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Make Bat -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WIZZ - 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WIZZ.EXE is located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GWIZZ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tart gWIZZ and display the Main Menu (menu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WIZZ - 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WIZZ.EXE is located in your sub-directory C:\DOS\TOOL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\DOS\TOOLS\GWIZZ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tart gWIZZ and display the Main Menu (menu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WIZZ - EXAMPL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WIZZ.EXE is located in a sub-directory that is i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GWIZZ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tart gWIZZ and display the Main Menu (menu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MENU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you keep track of which menu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 is assigned a number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video at the top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in Menu        -&gt; Run your applications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DOS prompt       -&gt; Temporarily EXIT gWIZZ and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intenance      -&gt; Access gWIZZ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OS Screen Menu  -&gt; Access DOS scre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Keyboard Menu    -&gt; Access Keybo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Printer Menu     -&gt; Configure your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Tools Menu       -&gt; Access Sel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Exit             -&gt; Quit gWIZZ and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EXAMPLE USAG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wanted to run a program named PRO123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, located in a sub-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ath command as selection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Alt + M&gt; or &lt;F10&gt; then use the arrow keys to sele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Select (Add Command)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Use the Cursor Up, Down, Home and End Keys to Hi-Lite Add Comma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Enter your Command with Command Line Parameter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123 /QT -MOD @SU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Esc&gt; to return to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Optional Select (Command Description)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Enter your Command Descriptio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SHEET NUMBER ON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Esc&gt; or &lt;F2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n on "SPREAD SHEET NUMBER ONE" will be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as Command Description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press 'A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will run "PRO123.EXE" with 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EXAMPLE USAG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run a program named "FOXLADY.COM" as selection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Alt + M&gt; or &lt;F10&gt; from the Main Menu to sele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Select (Add Command)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Use the Cursor Up, Down, Home and End Keys to Hi-Lite Add Comm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Enter "FOXLADY"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LADY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"FOXLADY.COM", Press 'B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Esc&gt; to return to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Optional Select (Command Description)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Enter your Command Descriptio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Esc&gt; or &lt;F2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EXAMPLE USAG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ve a 1.44MB drive as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anted to Format a 720KB diskette in your 1.44MB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volume Label to the disk as selection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Alt + M&gt; or &lt;F10&gt; from the Main Menu to sele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Select (Add Command)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Use the Cursor Up, Down, Home and End Keys to Hi-Lite Add Comman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Enter the following DOS COMMAND with Parameters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:  /V  /N:9  /T:80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Esc&gt; to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Optional Select (Command Description)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Use the Cursor Up, Down, Left, Right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Keys to Hi-Lite Command Description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'C' or any other KE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same KEY that you used to assign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Enter your Command Descriptio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MAT 720KB DISKETTE ON DRIVE B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Esc&gt; or &lt;F2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n on "WILL FORMAT 720KB DISKETTE ON DRIVE B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from the Main Menu as Command Description 'C'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'C' from the Main Menu, gWIZZ will FORMAT your 720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1.44MB drive and allow you to add a Volume Label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(gWIZZ EXAMPLE USAGE #3) you would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S FORMAT Program (FORMAT.COM) in your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full path i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EXAMPLE USAGE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run a batch file named "NETWORK.BAT"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:\BAT sub-directory as selection 'D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Alt + M&gt; or &lt;F10&gt; from the Main Menu to select -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Select -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Use the Cursor Up, Down, Home and End Keys to Hi-Lite Add Command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Enter "C:\BAT\NETWORK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AT\NETWOR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"NETWORK.BAT", Press 'D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Esc&gt; to return to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Optional Select (Command Description)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Enter your Command Descriptio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Press &lt;Esc&gt; or &lt;F2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NLY VALID DOS COMMANDS and EXECUTABLE PROGRAM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Command field as you woul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ave your COMMANDS whenever you Quit gWI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A' from the Main Menu (Startup Screen #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Your PreConfigured program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B' from the Main Menu (Startup Screen #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Your PreConfigured program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C' from the Main Menu (Startup Screen #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Your PreConfigured Program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2&gt; Main Menu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V -&gt; Options 'A' through 'V' are available from the Main Menu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keys 'A' through 'V' to run your Pre-configu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O PRESS &lt;Enter&gt; To Run Pre-configu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(menu #1)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 gWIZZ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 Julian Dat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 Your Personalized Menu Head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 Your Programs Command descrip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 Your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F3&gt;    from the Main Menu to temporarily 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EXIT and Press &lt;Enter&gt; to return to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F10&gt;   from the Main Menu to select mult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Alt+Q&gt; from the Main Menu to Quit gWI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Alt+X&gt; from the Main Menu to Quit gWI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Z&gt;     from the Main Menu to display your CONFIG.???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view each file as well as switch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the current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nstall gWIZZ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feature you need to have two or more config.sy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oot directory. Name your default config.sys file - (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r alternate config.sys files - CONFIG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will hi-lite selection 'Z' from the Main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file named CONFIG.SYS and as many as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??? FILES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DE ANY CHANGES TO GWIZZ BEFORE PRESSING 'Z'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TO SAVE YOUR CHANGES. PRESS 'Y'es FOR gWIZ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ALL YOUR CHANGES, PRESS ANY OTHER KEY AND gWIZ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YOUR CONFIG FILES AND REBOOT YOUR COMPUTER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PECIAL KEYS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orks from the Main Menu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you to recognize the state of your keyboar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&lt;Insert&gt;, &lt;Ctrl&gt;, &lt;Alt&gt;, &lt;Caps Lock&gt;, &lt;Num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Scroll Lock&gt; to Hi-Lit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especially useful for XT and earl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owners, since most of these keyboards don'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tatus. Also, some keyboard (LED) ligh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by pressing the keyboard keys,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ver really know if the light i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orry about the (LED) light on thes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+D&gt;, &lt;F3&gt; or &lt;F10&gt; - go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Alt + D&gt; or &lt;F10&gt; from the Main Menu to selec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to temporarily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ess &lt;F3&gt; from the Main Menu to temporarily Exit gWIZ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EXIT and Press &lt;Enter&gt; to return to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+M&gt; or &lt;F10&gt; - Maintenanc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his feature press and hold down the Alt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M or press &lt;F10&gt; then use the arrow key to selec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tenance Menu (menu #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Personalize Header to enter your personaliz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dd Command to enter you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dd Description to describe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PassWord Protect to enter your password an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multi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sc&gt; or &lt;F2&gt; to Return to the Main Menu (Startu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mmand Description to Add or Delete your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ursor Up, Down, Left, Right, Home, and En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Lite your key selection then enter you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and Descriptions is displayed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ptionally save your Command Descriptions whenever you quit gWI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and Descriptions (A through V) in the Main Menu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your DOS Commands (A through V) in the Add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 your Command description 'A' in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describe your DOS Command 'A' in the Add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a password prevents changes via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F10&gt; from the Main Menu to select Maintenance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PassWord Protect to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"PASSWORD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 You Cannot access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 You can still run your preconfigured program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 Your Password remain active until CORRECTLY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of six digits are allowed p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assword digits are echoed on screen with an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avigate the passwor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cknowledge Passwor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 - (Y)es to acknowledge password to go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ys  - (Y)es to acknowledge password to switch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"A" - (Y)es to acknowledge password to run selectio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"B" - (Y)es to acknowledge password to run selection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"C" - (Y)es to acknowledge password to run selectio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gWIZZ  - (Y)es to acknowledge password to quit gWIZZ and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Bat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allows gWIZZ to remove itself from mem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(Y)es to allow gWIZZ to create GWIZ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used to run your application. After creating GWIZ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uninstalls itself and allows GWIZ.BAT to ru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unning your application, GWIZ.BAT reinstalls GWIZ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.BAT uses less than 4k Ram while run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(N)o to toggle GWIZ.BA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'Y' to toggle Make BAT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will create GWIZ.BAT regardless if a passwor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(N)o to toggle GWIZ.B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sc&gt; to return to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'Y' to toggle Make BAT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running GWIZZ.EXE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GWIZZ as the last command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+S&gt; Scree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his feature press and hold down the Alt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S or press &lt;F10&gt; then use the arrow key to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urso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allows you to change your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nges will remain in effect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 or un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allows you to change your DOS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install ANSI.SYS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ult your DOS documentation on how to install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selected your desired DOS Scre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to activat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nges will remain in effect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 or un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 Toggle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 to toggle the screen sav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- Keyboard inactivit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Up and Down Arrow Keys to specif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tivity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vary the time from (1 - 59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Att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'A' to enter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you to attach a shor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feature to post messages on your P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are away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were going to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NE TO LUNCH"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eft your PC unattended and the Screen Sav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NE TO LUNCH"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automatically deleted wheneve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tivated from the Main Menu Screen. (menu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will not turn off your screen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sc&gt; to return to th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+K&gt; Keyboar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his feature press and hold down the Alt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K or press &lt;F10&gt; then use the arrow key to selec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eature to change your keyboar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might not work on your early model 'P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'XT'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selected a keyboard spe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the 'TAB' key to toggle the keyboard tes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board test pad to test the keyboar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lected keyboard speed will remain in effect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 or un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&lt;F4&gt;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eature to assign a DOS command to Function key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install ANSI.SYS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ult your DOS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entered your DOS Command,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your DOS command to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your assigned DOS command press F4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ssigned DOS command will remain in effect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 or un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&lt;F4&gt;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eature to return Function key &lt;F4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riginal startu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+P&gt; Print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his feature press and hold down the Alt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P or press &lt;F10&gt; then use the arrow key to sele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 might not be availabl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your printer documentation to verify sel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eset/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R' to clear the printer'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the printer to its (startup)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etter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A' to configure your printer to print in Letter Mode (N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available on LQ - 500,  LQ - 800,  LQ - 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Q - 1000, LQ - 1050, LQ - 1500, LQ - 1070, SQ - 2000, SQ -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- 420, 420i, FX - 85, FX - 86e, FX - 185, FX - 286,  FX - 286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 - 80, EX - 800, EX - 1000, LX - 80, LX - 86, LX -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ol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B' to configure your printer to print each do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Bol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onden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C' to configure your printer to print in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rint characters at about 60% of their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raf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D' to configure your printer to print in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Line F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E' to return the print posi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feed the paper one line at the current line fee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Form F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F' to advance the pap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top of for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Disable Buz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G' to disable the buz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ta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I' to configure your printer to pri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ital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Super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J' to configure your printer to print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wo-thirds of their norm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printed in the upper part of the charac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K' to configure your printer to print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wo-thirds of their norm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printed in the lower part of the charac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lected printer Configuration 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it to DOS or un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eft Margin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L' to configure your printer to print each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eight character spaces from the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urrent character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gin distance will vary depending on the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width varies in relation to the respectiv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Left Margin Tab, subsequen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pitch will not change the lef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Tight Spacing (8 L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M' to configure your printer to print eight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Single Spacing (6 L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N' to configure your printer to print six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Double Spacing (3 L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O' to configure your printer to print three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6/72" Line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Q' to configure your printer to print 6/72"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kip Page 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S' to configure your printer to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paper perf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automatically skips eight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ne feed setting from the last printe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age to the next top of for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skip over perforation is on,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ne spac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Tiny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T' to configure your printer to print in Tin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it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selection Last to prev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figura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 Under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U' to configure your printer to print a contin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each pri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W' to configure your printer to print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ir norm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10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Y' to configure your printer to prin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- 12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Z' to configure your printer to print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To print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Tab&gt; to enter the name of the file, including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print a text file named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your sub-directory C:\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ILLS\LETTER.T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int the file using your preconfigured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lected printer Configuration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it to DOS or un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sc&gt; to return to 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+t&gt; Tool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his feature press and hold down the Alt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 or press &lt;F10&gt; then use the arrow key to selec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- Toggle Julia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J' to toggle the Julian Date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so shows the number of days left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, the date is displayed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D' to display all your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conveniently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-directries. gWIZZ will list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 to fourteen levels of sub-directory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emor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M' to display your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s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drive disk bytes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drive disk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have Expa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an Expanded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lso s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tended Mem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S Expanded Mem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EMS Expa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rase Sub-directory bra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' to enter the name of the Sub-direct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erase your spec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b_directory branch and all the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ZZ will delete up to fifteen levels of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ile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F' to enter the name of the fil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search through the defaul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file and show its location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ZZ will find any file located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 to fourteen levels of sub-directory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File St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S' to enter the name of the fil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create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(*.STP) extension in the same sub-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file. The newly created *.ST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scii characters 10, 13, and 32 through 12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stripping any other ascii character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File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T' to see the files that was created or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search through the defaul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was created or modifi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. This feature will also show the files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system date to show all the file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dified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gWIZZ save your configurati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ZZ.EXE program file date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ystem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+E&gt; -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his feature press and hold down the Alt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 or press &lt;F10&gt; then use the arrow key to selec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to Uninstall gWIZZ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xit gWIZZ from the main (startu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olding down the Alt key and pressing (Q)uit or (E)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ANY CHANGES TO gWIZZ BEFORE EXITING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TO SAVE YOUR CHANGES. SELECT 'Y'es FOR gWIZZ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R CONFIGURATION INSTRUCTIONS, PRESS ANY OTHER KEY AND gWI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gWIZZ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gWIZZ if installed, then Simply use DOS 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TIM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 is  11:17:26.14   (exampl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ew time: 14:35:00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gWIZZ clock to read  2:3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or re-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gWIZZ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gWIZZ if installed, then Simply use DOS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AT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e is  Sun 11-07-1993       (examp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ew date (mm-dd-yy): 2-28-94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gWIZZ date to read  Monday  Februar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or re-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enables you to view a partial list of gWI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OREGROUND /BACKGROUND  (DOS SCREEN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change DOS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eature to work you need to install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your DOS documentation for informa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your DOS screen color enter /color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witch or toggle DOS Colors from th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 /Foreground  /Backgroun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, black, red, green, yellow, blue, magenta, and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sag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 /RE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your DOS screen foreground color to 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gWI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your DOS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second /colo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/RED /WHIT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your DOS screen foreground color to 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 color to white and 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/black /yellow /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your DOS screen foreground color to 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 color to yellow, then un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screen color changes will remain in effect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or uninstall gWI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enables the Screen Saver which pro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 from image bur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reen Saver option is activated and gWIZ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on screen, gWIZZ will turn OFF you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e-determined Keyboard-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screen sav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/S as a command line parameter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creen Saver from th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/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gWIZZ, enable the Screen Saver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n on, when-ever the pre-determined keyboar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reached and gWIZZ is active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ZZ will turn OFF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ZZ will NOT turn off your screen while runn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screen Displa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EXECUTABL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enter an executabl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WIZZ to load and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 names include any file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*.COM *.EXE or *.BAT you do not have to ente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e program is in a sub-directory design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tatement or in y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ed to load and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WINDOWS.EXE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nter the following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 //WINDOW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oad and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 gWIZZ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turns off your Keyboard 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venient to turn off the Num Lock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ed to run LOTUS from C: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 Lock key in the off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nter the following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 /N  //LOTU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urn OFF the Num Lock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d run LOTUS then display gWIZZ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some keyboard LED ligh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 by pressing the keyboard keys,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will remain "ON" although the key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orry about the LED light on thes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use gWIZZ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stalling gWI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ed to change your DOS screen col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gWIZZ you could enter the 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/WHITE /MAGENTA  /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allow gWIZZ to change the display screen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te foreground on a magenta background,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/N  //LOTUS  /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allow gWIZZ to turn OFF the Num Lock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d run your LOTUS application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CANCEL all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configur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gWIZZ to its original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ALL your configuration instructions enter 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and line parameter switch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/RESE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gWIZZ, cancel all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configurations and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GWIZZ /white /blue /N //E:\DBASE  /RESE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the DOS screen foreground color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creen background color t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the Num Lock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d run your DBASE application located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LL your previously sa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hen, display gWIZZ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RGET YOUR PASSWORD 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 gWIZZ then reinstall gWIZZ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 /rese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rom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GWIZZ  /RESE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set gWIZZ then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RESET option CANCELS ALL your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formation including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 Commands and your DOS Comm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is a registered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is a registered trademark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is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orland International, Turbo Assemble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hareware program on a routin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$20.00 (U.S.) to the below name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program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 one free cop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of gWIZZ plus a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your disk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echnical support is provided to registered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"Bugs" will be corrected and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questions, problems, observa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89 South Desh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honia, Georgia 30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copyrighted computer program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rial basis. It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ome authors requir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has the ultimate money-back guarante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gWIZZ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IZZ afte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registration payment of $20.00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bove nam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20.00 (U.S.)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gWIZZ are encouraged to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te-License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am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using gWI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dnesday  January 0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