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Fil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ile version 3.1,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end of this file or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BS operator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S  Corporation  permits you to distribute ReFile(TM)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o not alter any trademark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istribute all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ide by th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archive these files, unarchive them,  include th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rograms on the same  diskette, and do basicall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s long as you follow the stipul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w versions are offered to registered users and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w versions are placed on CIS (use IBMFF for ID 73770,30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All ASP distribution members are included in the regula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s and are free to distribute ReFile(TM)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n-ASP members must obtain permission from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sure that they hav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File, Version 3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additional questions, please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Stewart Ballant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gA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401 Brookshire Park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mel, IN  4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(317)-844-63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ID#: 73770,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REFILE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Name: REFILE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Writing applications, educational,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IBM PC/DOS 2.0 or later, 640K RAM, hard disk, mon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: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$US 25.00 (plus $4.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 90 days telephone/CIS support,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atest version, printed manual, notices of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REFILE DOCUMENT FILING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ReFile(TM) is one component of a docume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for the filing and retrieval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ticles. Data entry and searches are simpl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rowse feature for authors, sources,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ders. ReFile assigns and manage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cation. Formatted bibliographi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d with the non-shareware version, ReFil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