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 and DeskJet printers are supported. By suppres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ignoring page breaks, 2COL is able to use a larger f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ing approximately 4 pages on one side of a sheet than 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s. By using standard draft mode, 2COL print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y than other programs which rely on subscript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address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reject from the index is also provided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line numbers or use the line numbers already imbedd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index listing. Footers can also be 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