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TSPOOL is a memory resident print spooler.  You can specify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3K of your computer's memory to be used as a printer buffer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allow you to print a form and almost immediately have contro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mputer returned to you.  This program is provided by EZX Cor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an as is basis.  We have had good results with it but ca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uarantee that it will work with all compu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TSPOOL xx     where xx is the amount of RAM.  Default is 16K, ma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s 63K.  Just enter the number 16-63, no K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