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gaClip v2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 By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Clip is a screen clipping utility for standard EGA/VGA and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PCX, BMP, and RIP icon files can be loaded clipped and sa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, VGA, or SVGA (vesa supported)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EVILLE BBS (416) 283-0114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USA    BBS (708) 854-025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gaCl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 you can open, save, clip, change screen mod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ave/open format.  The default save/open format is PCX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by selecting save with the &lt;RIGHT&gt; mouse button. 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BMP, RIP , and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 option allows you to specify a portion of the scree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ort another files or save part of the screen. The copy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duplicate the clipped area to different par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ai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 option allows you to switch to different screen mode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option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Clip also allows you to execute script files.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C @FILE. The @File must contain valid script comma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o achieve most of functions available by Mega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               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 screen_mode                         Se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cx filename x y x2 y2                Read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cx filename x y x2 y2                Write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mp filename x y x2 y2                Read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mp filename x y x2 y2                Write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ilename                           execute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_mode can be 320x200x16, 640x200x16, 640x350x16, 640x480x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0x600x16, 1024x768x16, 320x200x256, 640x40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0x480x256, 800x600x256,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Clip is NOT free software. If you use this program you mus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Registration entitles you to a key file that deactivates th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urrent and future versions. The key file also enables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ave option which is restric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you will receive your key file and BONUS progra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.TXT, ORDER.TXT and CATALOG.TXT for cost and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