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/25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SV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 Ver 3.2s of My ScreenSaver DOS, Windows 3.1, OS/2 Screen Sa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My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ny DOS Prog to DOS/Win ScreenSaver (GRASPRT, AAPLAY, VPIC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Saver TSR SCR DOS Windows OS/2 GIF FLI GL Animator GRASP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NY DOS program into a ScreenSaver (ie AAPLAY GRA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IC etc) in DOS, Windows 3.1 OS/2. Small Shareware Ver3.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ull functioning unique TSR and SCR. Includ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time player from GRASP and ADESK, 4 simple ScreenS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GLs GIFs &amp; FLIs. User makes new ones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GIFs, GLs &amp; FLIs. $18 Reg Fee includes 1.4M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izable GUI for Preview, Install and Help,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aver Demo, info screens &amp; more customizabl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 &amp; Corp Give-Away Vers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-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rew Cr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untain Lakes, NJ 07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and Fax (201)316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    70670,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aic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erica OnLine     AndY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y ScreenSaver SCRSAVER programs are distributed as Share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and Registration Information Below. Us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S Registration Facility - GO SWR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itle:    MY SCREENSAVER VERSION 3.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D: 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3.2s ("s" for small) is a collection of progra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allow a user virtually unlimited possibili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DOS Screen  Savers that also work in Windows 3.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program is a TSR we wrote when a client wanted to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a presentation we did for his company and turn it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creen Saver for his employees' PCs -- and after a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, we couldn't find an existing engine that met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eri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SR waits in 7K of conventional or high memory for a p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of inactivity, then swaps out a preset block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video to XMS if available or Disk and spawns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DOS program with command line arguments. The spaw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purged, the block swapped back and the user's pre-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stored, when any action (keystroke, mouse click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 which would have caused the program to exit if run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s' SCR simply acts like any other 3.1 Screen Saver "TS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lected, except when activated, the SCR runs a PI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the SAME DOS program as above in a full-screen DOS Window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it "appears" to act like any other Windows'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distributed as shareware. 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nformation included at the end of this file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and receive your Registered version and other good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the registration form that follows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below and send it to m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ew C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ntain Lakes, NJ 07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mpuServe's Shareware Registration facility. GO SWREG - ID #192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VR.EXE is a Self-Extracting Archive file created with PK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are included in this small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SAVER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TSR.EXE        DOS T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SAVER.SCR        Windows 3.1 ScreenSaver "TS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SAVER.PIF        PIF to run DO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SPRT.EXE         Run-time version of GRA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APLAY.EXE          Run-time version of Autodes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im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1.GL         Makes 5 clones and move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1.GIF       104 x93 x16 "Super EGA" Coke c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2.GL         Cycles Colors in Fractal Graph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2.GIF      316 x196 x256 VGA Fractal 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3.GL         Shows picture in VGA/SVGA (i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3.GIF      224x135x256 picture of my k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TALK.FLI        Autodesk Animator 320 x200 x256 F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1IN.BAT        Loads Example 1 as Screen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2IN.BAT        Loads Example 2 as Screen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3IN.BAT        Loads Example 3 as Screen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4IN.BAT        Loads Example 4 as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MO.BAT            Shows each of the 4 modules. (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ER to go to next modu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directory  such as C:\SCRSAVER. Copy SCRSVR.EXE int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Type SCRSVR to begin the self-extracting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or Copy SCRSAVER.SCR and SCRSAVER.PIF to your C:\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Windows, exit completely.  Installing from a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is not the same thing and will not allow the TS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in "real"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:\SCRSAVER prompt, type SAVER1IN.  This loads the TS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GRASP script.  Once loaded, you may activate it man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and releasing 3 keys at the same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- LEFT SHIFT - S (S for SA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Saver is running, either because it was activ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, or through automatic pop-up, it will exit when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load the ScreenSaver TSR at anytime by go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CRSAVER directory and typing SAVER1IN and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 about installing it twice, the TSR will not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nstance of itself - it will simply update its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y new command lin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can be loaded high. You can do this by loading SAVER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by typing your own 'LOADHIGH' command and SAVERTSR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CRSAVER&gt; prompt.  When SAVER1IN.BAT is executed - SAVER1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nd the TSR loaded high and update it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LOADING IN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ScreenSaver to be loaded everytime you star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 use any ASCII editor to add the following lin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your AUTOEXEC.BA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:\SCRSAVER\SAVER1II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is is added, your ScreenSaver will be loaded everyti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s start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about the TSR, at the C:\SCRSAVER promp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TSR /?. This shows the TSR Help Screen WITHOUT inst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(if it was not already install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remove the TSR completely from memory, and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SR loaded, go to C:\SCRSAVER and type SAVERTSR /U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AVER1IN.BAT is executed the parameters for the TSR 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Wait for 3 minutes of inactivit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Clear out a 400K block of memory by swapping ou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ideo display and current mem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Memory (above 1 Megabyte) if presen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resent saving to a disk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Spawn the program GRASPRT.EXE with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1.GL /S from the directory that the TS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fro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Continue to run that program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Restore memory and video display that had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ior to swapping (either fro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Disk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 Continue to stay resident waiting for a furthe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minutes of in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(NEW) passes new parameters to the TSR and "/W" inhibits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in WINDOWS.  You may edit SAVER1IN.BAT with any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- for example, to make the ScreenSaver pop-up after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change the T parameter to "/T0:30"; For 10 minut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T10:00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/M" (MEMORY) Parameter is the only one that CANNOT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assing new parameters to the already loaded TSR.  Once the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 the memory is set.  To increase or reduce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, unload the TSR first (SAVERTSR/U), edit SAVER1I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new MEMORY Parameter and execute SAVER1IN.B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pied SCRSAVER.SCR and SCRSAVER.PIF to your C:\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n you next go to WINDOWS, the entry "My ScreenSav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with other WINDOWS' 3.1 ScreenSav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KTOP (click on MAIN, click on CONTROL PANEL, clic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SAVER ScreenSaver will act just like any other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aver. You may test it, set a WINDOWS' Time Delay. (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Delay set in the DESKTOP is NOT related to the DO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set during DOS instal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have WINDOWS on your system, but not in the C:\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(i.e. D:\WINDOWS) - copy the ScreenSaver fil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 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opy SCRSAVER.SCR to your correct Window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Copy SCRSAVER.PIF to your correct Window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se an install directory other than C:\SCRSAVER then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Using the PIF Editor, edit SCRSAVER.PIF to ref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above 2 or 3 steps have been successfully completed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nd the SCRSAVER "My ScreenSaver" entry in your DESKTOP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install a ScreenSaver other than the Exampl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 which is the default for the PIF file, edit the 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flect the chosen Screen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want the Psychadellic ScreenSaver to ru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, edit SCRSAVER.PIF so that "Example2"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ample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selected in the DESKTOP the SCRSAVER ScreenSaver will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in WINDOWS until another ScreenSaver or NO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in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, you may create an ICON for the SCRSAVER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the PROGRAM GROUP you wish it to be in, click 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OGRAM MANAGER, click on NEW, click on PROGRAM I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CRSAVER (the SCRSAVER entry defaults to the PIF file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an ICON from the available PROGRAM MANAGER ICONS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S you may have available.  The ScreenSaver can now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d by double-clicking on that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created an Icon with Properties information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verrides any similar but different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IF file. Such as starting directory, special hot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, if you begin experimenting with the PIF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IES information, you must keep in mind that there may b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F files on your system.  One in the C:\SCRSAVER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n the C:\WINDOWS directory.  Make sure when you edit a 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you are editing the one you will be using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aution, since it is not necessary AFTER a PIF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copied to your WINDOWS directory, you may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F file in your installation directory.  This will eliminat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confli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created an Icon, you may then further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TRL - LEFT SHIFT - S' (or any other sequence) as the WINDOW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combination by entering this information in the SCR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IES' Dialogue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ot key information is entered by actual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NOT just typing the key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2.X and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versions of WINDOWS did not provide a built-in mechani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tandard ScreenSaver. Your SCRSAVER ScreenSaver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WILL NOT work in 2.X and 3.0.  Nevertheless,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aint-of-heart, SAVERTSR does have an option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be successful. If you have a prior WINDOWS 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ry to allow activation of the ScreenSaver in WINDOW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TSR by using any ASCII editor to remove the "/W"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AVER1IN.BAT. Removal of this parameter instructs the TS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pop-up in Windows using the DOS delay time.  You may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peration by running WINDOWS and pressing and relea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built-in WINDOWS 3 key hot key combinatio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TRL - LEFT SHIFT - RIGHT 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se keys are released, the ScreenSaver should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It is possible that the ScreenSaver WILL work but the H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ON'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hould always work in REAL MODE.  It may or may not wor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or ENHANCED mode depending on your configur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ard. Using the standard VGA driver supplied with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best with the ScreenSaver mechani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still does not work as you wish,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the '/W' parameter in the file 'SAVER1IN.BAT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' pop-up will no longer be attempt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TSR works well with Networks.  As more fully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, the Distribution files may be copied into a directory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 and each workstation may install it from the Serv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iskless workstation has a minimum 400K free RAM abov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byte, the TSR will use that memory for swapping. When the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s it will download GRASPRT and Example1.GL (or which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 is installed) from the Server only onc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ation of the ScreenSaver session, so it will not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servicing from th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iskless workstation does not have the minimum free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1 Megabyte, the TSR can still be loaded as above.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activates, it will swap out the required block of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memory and video display to the Install Directory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.  When it deactivates, this file will be swapped back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station's local memory, placing an undue burden o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, which you may want to a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recommended that the ScreenSaver be installe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Server, either dedicated or Peer to Peer.  The TS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ing program (to determine inactivity) is not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 in recognizing logical device activity and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ere with network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 SHOOTING -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 does not work at all, check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:\SCRSAVER directory has been created on your C drive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listed above have been extra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able to make a C:\SCRSAVER directory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present, and you type SAVER1IN and get the messag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RTSR is installed but the ScreenSaver still does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 -- you may not have enough free RAM or hard disk spa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to swap memory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ve no extended memory (memory abov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byte)and you have only 250,000 bytes free on your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AVER1IN.BAT has an /M parameter of 400 (/M400) which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out 400,000 bytes of current video display and memor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will not operate because it has nowhere to put the memory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rying to swap out.  You will need to free up enough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 containing the SCRSAV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still does not work - but you hear a bee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has elapsed and the screen flickers -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is looking for a file it can't f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irectory and compare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  If files are missing reinst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still does not work - try run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s manually by typing at the C:\SCRSAVER&gt; prompt, D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uns a batch file showing the ScreenSavers.  Press EN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through each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works, it means that you didn't have enough disk spa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to swap and spawn a Screen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reeing up disk space you will then be abl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UBLE SHOOTING -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does not work in WINDOWS 3.1, check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ere is an entry in your DESKTOP saying "My ScreenSaver"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).  If there is none - it means the file SCRSAVER.SCR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pied to your WINDOWS directory. It may not have been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re was no room on your disk. If so, clear out about 90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and re-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ntry still does not appear, you should copy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.SCR and SCRSAVER.PIF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ntry now appears but clicking on Test will not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 appear, you need to edit the PIF file to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WINDOWS can locate the ScreenSaver and GRASPRT.EX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CRSAVER.PIF, you need to copy it from the SCR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Editing the PIF file under WINDOWS Installatio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 SHOOT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licking or moving your mouse does not make the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(any key or ESC will ALWAYS make it exit) it probabl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you only use the mouse driver supplied with WINDOWS a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a mouse driver installed in DOS from eith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install the mouse in these startup fil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will make the ScreenSaver exit in both DOS and WIND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DOS driver that was supplied with your mouse and ad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uch as C:\MOUSE\MOUSE.COM to your AUTOEXEC.B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 SHOOTING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appears to have loaded properly bu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, please review the DOS Trouble Shooting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followed the instructions and it does not wor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the Network and try it in 'local'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operation generally relies on TSR (Terminate and St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) Programs as does the SAVERTSR.  It may b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TSRs (or any other TSR for that matter) may confl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AVERTSR.  Short of unloading all conflicting TSR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nothing more to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varying the loading order of TSRs (first Network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TSR or vice versa) you may be able to get the ScreenSav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mall version you may substitute your own GIFs GLs or FL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ine. In the full version there are many more custom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rtun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MPLE1, the GRASP script EXAMPLE1.GL, takes the pictur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1.GIF, makes 5 copies of it and moves them from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 the screen to the lower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y viewer or paint program to look at the Graph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it, or make your own. As long as your new or modif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IF called EXAMPLE1.GIF, the script will manipulate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IF is 104 pixels wide by 93 pixels high, using a 16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. It has a black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you can draw or import any Graphic you want -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hings to keep in m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 The GRASP script treats BLACK (palette slot 0)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This VGA/EGA mode is a BIT PLANE MOD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dth of the Graphic must be a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Pixels to have a smooth edge while mov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The size is arbitrary, although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the more the copies will overlap eac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ore memory it requ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making your own - or at least modifying mine.  As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16 color GIF called EXAMPLE1.GIF, the script will ru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MPLE2, the GRASP Script EXAMPLE2.GL uses EXAMPLE2.GI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tandard 256 color VGA GIF, 316 pixels wide by 196 pix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. This graphic is a Fractal created with a Mandelbr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SP script puts it on the screen and then CYCLE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colors in the palette, i.e. changes palette slot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y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odify, create or substitute your own GIF file for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as long as it is less than approximately 320x200 x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VGA GIF and is named EXAMPLE2.GI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MPLE3, the GRASP Script EXAMPLE3.GL uses EXAMPLE3.GI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224 x135 x256 color VGA picture of my kids.  GRASP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-Vga if available or just VGA if S-VGA is NOT availabl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orce it to VGA by adding the /NOSVGA parameter. (/NOSVG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ly to prevent video problems on some laptops - but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force VGA resolu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SK ANIMAT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4 uses AAPLAY.EXE and BOSSTALK.FLI (Autodesk's free r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layer and one of the sample FLI's it distributes).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ubstitutes AAPLAY.EXE for GRASPRT.EXE and the FLI 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L name in SAVER4IN.BAT, Such a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TSR /N /T3:00 /M400 /W /Paaplay.exe /Cbosstalk.f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play the flic - bosstalk.FLI after 3 minu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the same thing in WINDOWS 3.1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.SCR by editing SCRSAVER.PIF to run BOSSTALK.FLI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PLAY.EXE and selecting "My ScreenSaver" in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   Even though GRASPRT can run FLIs and FLCs directly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his AAPLAY example to highlight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and SCR can run ANY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OTHER KINDS OF SCREENSA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AVERTSR can run any Executable Program in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RASPRT, you can turn most any Graphic Display type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be run from Command Line paramaters into a ScreenSa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PIC,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your own GRAPHIC as a ScreenSaver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popular and easily available VPIC Graphic Viewer. 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 VPIC.EXE for GRASPRT.EXE and the GRAPHIC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AVER1IN.BAT, Such a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TSR /N /T3:00 /M500 /W /Pvpic.exe /Canypic.P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B.    1.     If you are a registered user of VPIC you shoul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that will suppress VPI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In SAVER1IN.BAT "/P" means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un and "/C" means it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WILL SEE, WITH THIS UNIQUE LITTLE TSR AND COMPANION 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OS PROGRAM THAT DISPLAYS ANY KIND OF GRAPHIC THAT CAN B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DOS PROMPT AND WILL EXIT WHEN "SOMETHING" IS PRESSE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BE YOUR OWN DOS, WINDOWS AND OS/2 SCREENSAVER FOR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, A GIFT FOR FRIENDS OR FOR PROFIT. (The Registered version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how to start a business to make and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ScreenSavers to sell to businesses as Advert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t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GR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SP is a DOS authoring package written by John Bridg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d by Paul Mace Software in Ashland, Oregon.  The GRAS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cripts included in this versions use GRASP 4.01c (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most Mail Order Software distributors for about $250)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Multimedia Gras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learn more about GRASP you can purchase MULTI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S written by PHILIP SHADDOCK and published by the WA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PRESS for about $45 which includes a disk filled wit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scripts and a limited, but working version of GRASP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ICTOR (Its unique paint 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SP supports its product on CompuServe in the Graphic A Vend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 - GO GRAPHVEN or GRASP and its own BBS.  Many "GL"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ll over CompuServe, other on-line services and BB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 now use as ScreenSavers with the TSR and SCR.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Ls" can be found in the Graphic Support Forum GO GRAPHSUPP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12 - GRAPHIC DEM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VER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currently working on adding PassWord Security, an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nterface and more customizable modules. Look for Version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ugust, 19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milar product will soon be available for MAC's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7.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SCRSAVE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ntial, which may result from the use of SCR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and find that you are using SCRSAVER and continu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18 to Andrew Cramer.  The $18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SCRSAV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SCRSAVER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cting Andrew Cramer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SCRSAVER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ontact Andrew Crame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immediately (However Andrew Cramer must still be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SCRSAVER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SCRSAVER along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 copy of the latest version of the SCRSA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/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Version 3.2f of SCRSAVER - base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$18 for a single user or $100 for a 10 computer site lice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cludes 3 1/2" Disk with Customizable GU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ew, Installation and on-line help, a Multimedia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, manual and more customizable modules. Outside US please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and Commercial Licenses are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uthor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SCRNSAVER Registration for ver 3.2f      $18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Shipping and Handling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 and Canada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eign        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Other: 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: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completed form along with payment by ca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, or money order (no PO's please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 Cr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Lakes, NJ 070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 For foreign orders, please send check drawn on a US Ba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Postal or International Money Order, Travelers Checks, or c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gister My ScreenSaver on CompuServe - GO SWREG ID #192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Commercial Advertising ScreenSavers are Available a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GIVE-AWAYS (the Electronic "Coffee Mug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:  Andrew Cramer, P.O. Box 114, Mountain Lakes, NJ 07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1-316-0750, CompuServe 70670,36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