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GA Control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-W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050 Camino K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 Diego, CA 9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19) 455-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Disclaimer 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What is VGA Control? 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VGA Color Palette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The Main VGACon Controls 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VGACon Palette File Operations 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Exiting VGACon 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Using VGACon in a Batch File 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Usage License and Registration 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 New-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and will 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 or similar damages due to loss of data or any other reason, eve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 or an authorized New-Ware agent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uch damages.  In no event shall the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ed the price paid for the license to use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and/or extent of the claim.  The user of this program bears all risk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What is VGA Contro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 Control (hereafter known as VGACon) was originally designed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 to support experimentation with manipulating the VGA color palette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s a fast, direct visual interface between the user and his/her 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card.  The most important feature that VGACon provides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y to save a specific color palette to a user-named disk file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 with a command line parameter that is a VGACon palette file, VGAC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t the VGA palette accordingly.  This allows creating palett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various applications and using VGACON.EXE in batch files to se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 the VGA palette before and after running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VGA Color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ndard VGA palette consists of 16 colors numbered and nam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Black               8    Dark G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Blue                9    Light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Green               10   Light G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Cyan                11   Light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Red                 12   Light 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Magenta             13   Light Magen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Brown               14   Ye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Light Gray          15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color is formed by a combination of three RGB (for Red, Gre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ue) values and each value can vary from 0 to 63.  For exampl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RGB value for Magenta is 42, 0, 42 and for Light Blue is 21, 21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.  With VGACon you can change the RGB combination to suit your tas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The Main VGACon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of VGACon is simple and very straightforward.  When execu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GACON will first check to see if the current video system supports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GA color manipulation.  If not, the program will abort with an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.  The main VGACon display consists of a menu bar at the top, a l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active dialog box, and a status bar at the bottom.  A color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rix (16 colors) box appears in the upper left hand corner of the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.  To the right of the color selection box there is a large box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current color and above that box is the standard color nam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selection matrix is a control through which the activ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lected.  Use the mouse or the cursor keypad to select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.  Note that the color display box will change as the activ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below the color display box are two push buttons.  The "Res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GB" button will restore the current color RGB to the value detect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-up.  The "Restore PAL" button will restore the entire VGA palet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original start-up values.  So feel free to experiment without conc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'll have to reboot your machine to get rid of the weir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horizontal slider bars dominate the lower half of the dialog bo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bars are the controls to use to change the Red, Green, or Blue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palette color that is active.  Each slider control can be moved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pad or mouse the full range of 0 (left) to 63 (right) and th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box will reflect the current RGB value for the active color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iders ar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think that your VGA Brown really looks like brown?  Se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n color from the matrix (row #2, column #3) and move the RGB sli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it looks like you think it should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VGACon Palette Fil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set the VGA palette the way you want, you can s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palette to a file of your choice.  Either pull down the "File"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t+F or mouse) or press F2 to activate the file save dialog.  This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controls that allows you to specify the name and host director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lette file.  You MUST use the extension of .PAL!  So if you wish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the current palette to a file named WP.PAL, pop up the sav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, enter WP.PAL, and select "Ok" or press the "Enter" key.  Each P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48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lso load a PAL file via the "File" menu or by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3" key.  If you wish to make a specific directory in your system act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 down the "File" menu and select "Directory Change" or press the "F5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.  This is the control to use if you need to save a palette file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on a drive that is not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, palette files MUST have a .PAL exten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Exiting VGA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he option of quitting VGACon and restoring your VGA color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lues they had when you executed VGACON or of quitting and re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values.  "Alt+X" ALWAYS exits immediately and restores the 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as they were at start-up.  To quit and retain the current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, select the "Quit" menu and then select "Retain Changes".  VGAC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exit to DOS and your colors will remain intact unless and until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program reset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Using VGACon in a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use for this utility is to set up a specific palette for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  For example, perhaps you wish to have a different "look" whe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Perfect. First, use VGACon to create a "normal" PAL file.  Sta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and immediately save the current palette to a file, perhaps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.PAL.  Then create the palette you wish to use in Word Perfec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it to a file perhaps named WP.PAL.  Create a small BAT file from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oad and run W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ACON WP.P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P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ACON NORMAL.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trategy will work fine as long as the target application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 manipulate the VGA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Usage License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Con is Shareware but it is not required to register VGACon in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s in order to continue using it.  Individuals that use VGACon on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al computers at home for personal use are hereby granted a licens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operation without registering.  These users are,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raged to register the product by sending a contribution of any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deem appropriate.  Those submitting individual registration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$10.00 or more will receive a 3 1/2" diskette contai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st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business users, corporations, governments, and other institu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equired to register VGACon for the fee of $10.00 within 30 day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evaluating the product.  If after 30 days of first running the VGAC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it is decided that the program is useful a registration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mitted or the temporary usage license is revoked.  Site licens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for company use of more than on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use the following form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Name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Name: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#1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#2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:_____________________________ Country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or Postal Code: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individual [ ] or a company [ ]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tted Fee: ($10.00 if Company)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 Card # (MCard/Visa only):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. Date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 Diego, CA 921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9) 455-6225 [Voice orders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55-5226 [BBS ord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1994 by New-Ware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