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DAY-COUN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r. 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se to evaluate this program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5 days.  If, after that time, you wish to continu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 with the author. 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(REGISTER.TXT).  If that file is missing, simply send $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 the addres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distribute this program by any mea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t to electronic bulletin board services or other onlin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a fee for the distribution of the program excep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fe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y for damages that may ar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system as a result of using any Wilstar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puter damage as a result of the program would be ext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sent a 3.5"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this program along with several other useful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-COUNT was formerly released as "DAYS TO..."  Version 3.5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ount down to EASTER through 2010.  Is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printing the name of the REGISTERED us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der the "WELCOME TO DAY-COUNT" messag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and if your name does not appear, or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hange it to a different name, you must alter the userda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ASCII text editor.  Replace the existing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 &amp;&amp;&lt;your name&gt;.  If the userdat.reg file does not exis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ing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COUNT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allows the user to customize the program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s of friends or relatives.  The program will then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greeting to the name supplied in the data f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rthdate matches today's date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OLIDA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 adds the feature of playing an appropriat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ed holidays. It will also play "Happy Birthday"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contained in the personalization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fixes a bug in version 3.1 that caused the la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ne to not be played in some cases. Version 3.3 fixe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a miscalculation of the date for Memorial da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Version 3.5 added the Easter, Good Friday and Palm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  Version 3.6 fixed a bug in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-COUNT is a program which is designed to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e purpose of DAY-COUNT is to provide you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, with today's date as well as the number of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holiday.  The number of days until Christma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(so you can start shopping early!).  I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liday, it will greet you with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simply type daycount at the DOS prompt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include daycount in order to be greeted da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ing holiday message.  DAY-COUNT also accounts for the "flo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, Easter, Memorial Day, Labor Day and Thanks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run for the first ti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one of three options which, when selec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configuration file, daycount.CFG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lect the mode of program 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 1 causes the program to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fter the run is complete.  This option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plenty of time to read th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ng.  The drawback is that it requires user intera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can continue.  The second option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second delay at termination to give you time to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before autoexec.bat resumes.  The third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erminate immediately with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your configuration file, delete daycount.CF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nd run the program again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improperly, it may be because the daycount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.  Simply delete it and re-run daycount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nfiguration file, simply go into DOS (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shing prompt) and type:  DEL daycount.CFG   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daycount.EX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verride the configuration by typing a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after the filename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count 2  (No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program will terminate after a 5-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at the configuration file says.  You can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of having a configuration file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on your first and each successive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x allows the user to customiz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rthdays of friends or relatives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birthday greeting to the name supplied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ir birthdate matches today's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to happen, there must be a data file called day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daycount.EXE program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ny ASCII text editor, but the easiest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dates to this file is to allow the program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rogram with the "add" command-line argu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coun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asked to add a date and a name.  So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unt Hilda's birthday is on May 25th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25 Aunt Hil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or adding to daycount.DAT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date starts at the beginning of a new line.  Do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year to the birth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!!   The program can display ONLY ON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per date.  So if two of your friends or relativ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on the same date, put both names on the same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 Uncle Greg and Aunt L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the characters in the names to 30 or few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run outside the displa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nburgh, IN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