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 information:  Steve Ryc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address:  2301 Pebble Vale  #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no, Texas  USA 75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BBS:  (214) 964-7963   (3 Node Wildca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nodes are USRobotics HST/D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ms w/ASL.  If you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st to get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one of my shareware program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with the name SHAREWARE US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ssword of PASSWORD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immediate access to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ynet (RIME):  Route to -&gt;5514  or -&gt;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Common, Alarm, Net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Emergency Communications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oNet:  Route to -&gt;5514 in the Hom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Use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e-mail:  Steve.Ryckman@Group1.Scc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are in the works to accept Mastercard and Visa orders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capability at this time.  Once this is completed,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 via fax or on the BBS via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se other programs written by Steve Ryckman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!      - SHAREWARE  $5-$10 - "The way CHDIR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written."  Will change directori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and several layers deep. 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the directory G:\WORD\DOCUMENTS\PRIV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uld only need type  GO  PRI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BS filename: GO3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!      - SHAREWARE  $5-$10 - Replacement for Dos' lam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 If any wildcards are specified, 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before deleting files.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/specs on command line, can remov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ectories below, "secure" mode over-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before deleting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BS filename: ER4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- SHAREWARE  $5-$10 - Displays inform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ives reported by DOS as installed.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capacity, allocated bytes and 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bytes and percent and driv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on network or local drives up to 2.5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BS filename: USAGE2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PRO - COMMERCIAL $15 - Works same as USAGE above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.BAT file processing returning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 based on available disk space, et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stance, USAGEPRO D: /FREEMB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free megabytes of disk space in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your .BAT file could test to make sur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 is available before procee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SYNCH - SHAREWARE  $10-$15 - Uses modem to call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of day services and syncrhonize the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to the atomic clock.  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qview aware.  Can be run inter-active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un-attended in "batch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BS filename: CS2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ET    - SHAREWARE  $5-$10 - Allows you to "edit"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, comspec and path that you have "s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 insert another directory into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statement or remove one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BS filename: EDSET5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COLR - FREEWARE  -  Allows software develop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 of their programs to see wha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better.  38k TSR changes video memo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BS filename: SCRNC1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PAGE   - COMMERCIAL $149 - Monitors several types of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cards for existance of messages in diffe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boxes and initiates pages.  Also supports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event" type scheduling and has it's ow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t of replacable variables for "on the 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details such as date/time/day of wee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$PAGE   - COMMERCIAL $ 59 - Works under C$PAG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left over a voice radio network.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for phone system intercom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$PAGE   - COMMERCIAL $ 59 - Works under C$PAG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o digital pagers.  Works with any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ting system known to exis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single and dual-modem pag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$PAGE   - COMMERCIAL $ 99 - Works under C$PAGE t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o alpha-numeric pager.  Works with POC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D type alpha net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