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4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4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(Returns exit code ERRORLEV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ERRORLEVEL=1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