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GP Software (AceComm)        Telephone   (602) 846-4563 (12-7pm MST 6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01 C  Route 3            AceComm BBS (602) 846-2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Lakes, MN 56501       CompuServe  75120,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MG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v1.86 4/7/94 Powerful Comm Pack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, innovative com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/internal X/Y/Zmodem, "very configura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ile management, online-time rec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key-redef, power scripts, 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EMSI/IEMSI, Scheduler, huge F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, mouse support, Modem 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, color scroll back, User-define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utoScriptGen"(Tm), Point-mail(*.FL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is a unique blend of expert software design and innovativ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unications program especially designed for today's high spee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provides a default setup that is ready to run with mos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dems.  The AceComm package contains a modem install util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all your Hayes compatible modem into Ace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 macro driven keyboard which features comple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.  The macro language provides a powerful interface to the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s, as well as many computer services.  The macro 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AceComm's keyboard, User definable menus, and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's terminal area provides a key driven and or menu drive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ceComm's key-redef and macro language, complete control over an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is just a key 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user definable menus.  Menus that can be made to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user definable functions.  Menus that are available as po pup men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from the termina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Comm supports an internal point mail system which uses the EMSI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me (event) scheduler supports the point mail system and any other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user wants to define.  The scheduler is capable of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vents as they come around on the clock.  Each schedule contai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acro stack area.  The macro stack is run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This serves to automate and make un-attended a very wid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script generating function can record on line sessions to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ing little to no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Auto Log On Technology (tm) automates log on to most BBS an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MSI log on are provided for BBS systems that support IEM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