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Node will compile three types of nodelist for use by c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a full St. Loui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a points list. The Points.Lst would look like thi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at this is a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1,System_Name,City_State,First_Last,#-###-###-####,2400,XX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3,System_Name,City_State,First_Last,#-###-###-####,9600,XX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5,System_Name,City_State,First_Last,#-###-###-####,1200,XX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is a cPoint.Lst which could be a permanen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keep for systems that you want to be able to look up but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St. Louis list or are not part of your BOSS's point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105,40,39 Martin_Ni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250,1,0 Billy_J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 &lt;zone&gt;,&lt;net&gt;,&lt;node&gt;,&lt;point&gt; First_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a space between the address and the name and a _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of the St. Louis (and Points.Lst) file is useless to a poin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s and baudrates etc.) I reduce them to a cPoint.Lst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 and then build two index files, one for the name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iling the original Points.Lst and St. Louis nodelist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. I have no plans at this time to code nodedif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would normally be to run cP_Node on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delist.154 eg) and then run it with the -a option to ad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P_Node with no arguments on the command-line for synt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eek is a small program that will access the compiled node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he name for a supplied address or the address for a suppl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NodeSeek with no command-line arguments for syntax and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