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 AC:  The Alignment Wizard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 6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: The Alignment Wizard is my very own personal utility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of SSI's Dark Queen of Kryn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C in your DQK\SAVE directory and type A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the name of your character minus the .QCH extensio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character, not a save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really useful for changing to EVIL character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I said EVIL characters.  The method is implemented intern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QK code, so it was only a manner of finding the right value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not experimented with EVIL characters so I only know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omeone make a Black Robe mage and see if you get th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a command line portion of my TVMenu program Krynn Mag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ing soon.  It includes a character creator/modifier fo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Krynn, Champions of Krynn, and Death Knights of Krynn. 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SAVEGAME's as well as single characters.  It can even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including some of my own custom weapons, like the BRACERS of AC 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RPAL LONG SWORD +255.  The XP and STAT cheater programs are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free shareware so distribute it freely.  But only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and unmodified form.  I am not afiliated with SSI, TSR or any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.  SSI, TSR, Dark Queen of Krynn, Death Knights of Kryn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 of Krynn are copyright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claim about the safety of this product use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1.01 by the way is a minor revision, I figured this program is soo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you could afford the download.  There are some internal chan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lines instea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questions or comments please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d Horner  (HELL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1 Czec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hip, W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934-92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