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 Scenery Sets (Copyright 1994 John M. Tri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crosoft Flight Simulato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this file into your \FLTSIM5\SCENE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INST-ISS.  Use the cursor keys to move your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, and spacebar to check/uncheck items.  When complet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-ISS converts *.ISS files to *.BGL (FS5 scenery format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excludes airports, VORs/ILSs, or Navaids based on the REMOV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 files provide the approach navigation aids, runways,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ing and aircraft placement data for Microsof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or version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files add ILS, LOC, LDA, and SDF data, as well as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cons.  Very few NDBs or VORs need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avaid and runway placement is based on FAA data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nway heading contradicts the published ILS approach cours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documented offset in the approach plate), the run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ed to line up with the ILS.  These differences are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vintages of navaid versus runway surve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place yourself near the threshold of any runw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 data set.  Airports are grouped by state, and named by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ther information is available on a valid advisory frequenc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port.  The frequency used with usually be the designated CT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mmon Traffic Advisory Frequency) for the airport.  When in do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he ATIS/AWOS frequency, Tower Frequency or Unicom/Mult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22.8, 122.7, 122.95, 122.9).  Weather can be receiv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nautical miles of an ai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tom: Invalid response when tuned to IL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: Use the Nav menu to check the identification of the nav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uned.  It may not be within the flying area, or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appropriate frequency tuned.  In addition, some airpor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approaches on the same frequency.  Using the Nav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choose which approach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tom:  Unable to tune exact COM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: Make sure you can tune to the nearest 0.025 MHz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s handled in Preferences.  The frequency may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119.925, but is processed and displayed by the program as 119.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tom:  Conflicts with existing scen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an airport which is duplicated in ISS and defau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-on scenery, you may eliminate the ISS version by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.LST and re-installing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.LST has lines of the 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WORLD?/Default Scenery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scribes a PACKAGE.  The FS5 default scenery has BG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fit the format WORLD?.BGL (i.e., world1.bgl, world2.bgl, etc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 mark separates the filespec from the description of the pack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items listed after a line starting with square bracke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d to installation if that package is check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starting with a semicolon are comment lines and are ign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installa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I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starting with the lower case letter 'a' indicate an air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associated scenery) to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HC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-PH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starting with the lower case letter 'v' indicate a VOR or 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NL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 starting with the lower case letter 'n' indicate a NDB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xclu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ing Polic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ata is licensed as SHAREWARE.  That is, you may try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.  You may copy and distribute this file in its entirity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ch me at 70303,3506 at Compuserve or 70303.3506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ISS scenery, please send a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Tri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-Square Comp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56 Midlands R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amsburg, VA 23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your name, address, telephone number, and the product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.  E-mail address if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Region (NE3)             - $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4 Single Regions          - $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ental US                  - $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gets you on our mailing list... and free 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registered area for 2 years (updates approx every 6 month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 lis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-1:     ME, NH, VT, RI, MA, 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-2:     NY, P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-3:     NJ, DE, MD, WV, DC, 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-1:     KT, TN, MS, 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-2:     NC, SC, 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-3:     FL, US Virgin Islands, Puerto R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-1:     M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-2:     IN, O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-3:     WI, 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-1:     MN, ND, SD, 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-2:     MO, NE, 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-1:     OK, AR, L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-2:     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-1:     NE, UT, CO, AZ, N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-2:     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W-1:     WA, OR, ID, MT, W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&gt;Updates to ISS:&lt;&lt;&l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1 addressed ILS reception problems in the origi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2 reduced "floating aircraft" problems and reduced Typ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4 adds displaced thresholds and the proper variety of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s.  Boundary problems in some western areas have been solv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uch of the "floating runway" or "floating airplane"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5 restores Runway numbers, which have been missing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.  Oddly, no one reported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6 changes terrain again, plus fixes turf runways with NE/S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runway IDs and eliminates the cutoff of long airport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cement menu.  Also adds back in "C"enter "L"eft and "R"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way ident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1 provides installation with selective excl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11 sped up the Scenery install, fixed ATIS frequenci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hundred airports, and fixed ILS frequencies for 7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regions (all East of the Mississippi except for NC2).  VA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lide Slope touchdown spots for runways with dis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sholds have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