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read README.DOC and INSTALL.DOC, and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.ex file to execut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un the file buzz.ex. (Depending on your graphics card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a line in some of the .ex files to select a different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emos will try to use SVGA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uble-click on the .ex files from Windows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ociate .ex files with ex.exe. A few of the demos are re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the command line, 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 the language wars game (demo\langwar\lw.ex).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 level. It will take you a while to get used to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s. Can you defeat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nerate some beautiful Mandelbrot pictures (demo\mset.ex). Zoom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arts. Each picture is saved in a file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om scratc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win at 3D TicTacToe.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Euphoria editor, ed, to edit a .e or .ex fil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colors. What happens if you delete a character from a key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hen you add an extra level of brackets to an ex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q Enter to quit the editor - Esc h Ent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benchmarks in demo\bench. Do you get the same ratios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arison with QBasic? If you have a C/C++ compiler, h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you get these benchmarks to run? We bet you'll be surpr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you consider that Euphoria runs the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 checking and a host of other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he manual in doc\refman.doc. The simple expressive power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is manual much shorter than a C/C++ manual. C/C++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ousands of pages of documentation. WATCOM C/C++ has 57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s for memory allocation, and 67 different routines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nd blocks of memory. How many of these routines does Euphoria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: zero. In Euphoria, memory allocation happens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are manipulated just like any other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any .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profiling turned on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"with profile" at the start and "profile" at the e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The result will be in ex.pro. Language Wars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the learn.ex program in demo\learn. You may have trou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know more about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e a look at the programs in bin: walkdir, grep, lines, eprint, freq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hould be run from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modifying some of the dem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there were 100 C++ ships in Language Wars? What if sb.ex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1000 tiny balls instead of 50 big ones? Change som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gon.ex. Can you get prettier pictures to appear? Add some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rases to buzz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new function of x and y in plot3d.ex. Modify walkdir.ex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files on your hard disk that meet some criteria, e.g.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; year is greater tha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me challenging ones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your own customized new command to the editor. Set up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d database by defining the fields in 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ome really challenging research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VGA graphics to Language Wars. Try to write a smarter 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 Develop a faster sorting algorithm than any in allsorts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a faster Mandelbro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writing your own program in Euphoria. A program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fter any error you can simply type "ed"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mmediately run a program that you are edit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e Enter in the editor. When the program is finished,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than you could in BASIC, Fortran, Pascal, C/C++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