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 a  single  chapter of a book.  The Reading Revol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... or so w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n't quite work out that way, did it  ?   At  on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ok publishers would publish works that they *=KNEW=*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very  lucrative,  but it was quality literatur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It was something that the people needed to  read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  the   unpublished   author   faces   a   bewi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-go-round that has caused many  good  writers  to  thro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hands in disgust and quit.  If you aren't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ry Agent, the average publisher won't even bother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nuscript ...  and the average Literary Agent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 writer  until  he  or  she  HAS  HAD  SEVERAL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bout the old  Advertising  Scam  ?  Very  few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will  ever  make  the  Best  Seller  List  becaus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 make  no  real  attempt  to  PUBLICIZE the wor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author.  If your name is Stephen King, W.E.B. 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{PRESS SPACEBAR 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