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dor de unidades de discos flex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.994 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programacin Empo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:341/101.2@SubNet, 2:341/31.29@FidoNet, cfsanz@nebula.encom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en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scripcin del programa y caracter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vemente: DISK-EMU es un programa  residente que emula un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loppy en memoria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mulacin es a nivel BIOS, siendo por tanto compatible con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 no accedan directamente al  hardware (excepto lo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nes, ninguno lo h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no debe ser considerado  como un disco RAM. Aunque real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la unidad emulada es lo  que se conoce como  un disco RAM, no es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psito de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xplicar por qu DISK-EMU no es un simple disco RAM, c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 de sus caracter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 emulacin es a nivel BIOS, no a nivel DOS. Por tanto,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funcionan con una unidad de floppy funci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unidad de DISKEMU. Esto incluye a FORMAT, DISKCOP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K-EMU permite cambiar de  disco al vuelo. La utilidad de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 opcin es permitir  utilizar DISK-EMU para instalar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 de varios discos a gran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 posible hacer volcados exactos del disco de la unidad em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, lo que es mucho ms rpido que copiar fichero a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olcados  llevan CRC, por lo que es  posible detectar c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 posible error en los dis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K-EMU comprime estos volcados, por lo que se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mtodo de almacenamiento de programas de varios disc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los clsicos compres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 puede entrar en el men de DISK-EMU desde las insta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modo  de vdeo, tanto de  texto como de  gr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restaurar correctamente la pantalla al 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 puede hacer un shell al DOS desde el men  de DISK-EMU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para borrar ficheros en  mitad de una instalacin (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conseguir ms espac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s unidades  de DISK-EMU se  pueden proteger contra escrit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tamente igual que  las unidades  normales de disco. A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un modo especial de proteccin (pseudo), que permite pro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 el disco  "engaando" a los  programas. Es muy til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tienen  la necesidad de escribir en 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da costa aunque no se qu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s unidades pueden ser de  cualquier tipo, desde las cls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360 kb, 720 kb, 1.2 Mb y 1.44 hasta las de 2.88 Mb, o 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no  estndar, por ejemplo  100 pistas  y 20 sectores/pi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y software requeridos para utilizar DISK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ente no mucho, para estos  tiempos. Como mnimo (y sufici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qu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6SX o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kb de  memoria convencional, ms  la memoria nece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a para los discos que se  quieran crear. Tip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 Mb. Tambin se puede  usar memoria para 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  del residente, pero  se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guramente una EGA o VGA para poder hacer las insta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ones en  modo grfico. No he  podido hacerme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as que no lo aseg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 controlador de memoria XMS o EMS. Cualquie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i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diciones de distribucin d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 se distribuye mediante el mtodo  conocido com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quiere decir  que la copia de evaluacin se  distribuye libr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 puede probarla durante  un tiempo  prudencial  (normal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s tres semanas) para  decidir si el programa le gusta  o no.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ustarle,  debe registrarse, lo  que le da  derecho a ventajas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etallo. Si no  le gusta, simplemente debe dejar de us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 mtodo de  distribucin es de  absoluta garanta para  el usu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abe exctamente por qu est  pagando, y muy barato para el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or, lo que  tambin redunda en beneficio del usuario, que paga m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DISK-EMU, registrarse da derecho 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r  supuesto, derecho  a utilizar  el programa siempr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a, sin  limitaciones. La versin registrada  no pod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uirse, siendo  responsabilidad del usuario garantizar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registradas estn protegidas como cualquier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, y su distribucin es un delito que puede ser pe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tualizaciones  gratuitas para todas las  revisiones pequ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decir, todas las versiones 1.x. Yo utilizo el sistema de 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acin "tradicional", en el que cambiar  el nm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rsin significa  cambios realmente importantes. Por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guro  que habr varias  versiones 1.x. Para recibir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ones ser necesario enviar  un disco y un sob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llo necesario y la direccin ya escr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a actualizacin a la siguiente  revisin importante. Esta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izacin se enviar automticamente a todos los usuario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strados en el mismo  momento en que la  versin est disp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, sin retr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porte a travs de correo  electrnico, bien por SubNet (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la forma ideal),  FidoNet e InterNet. El soporte por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io tambin  est garantizado, aunque es demasiado l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 versin registrada tiene  opciones que no estn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versin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s sugerencias de usuarios  registrados sern tenidas en c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sie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l disco que lleva el DISK-EMU registrado incluye much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con utilidades  relacionadas con DISK-EMU. Much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s son gratuitas. Otras son tambin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shareware puede ser distribuida mediante cualquier me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los discos que acompaan a las revistas, CD-ROMs, BBS, 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InterNet, catlogos de servicios  de venta de shareware, etc, si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 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se elimine  ninguno de los ficheros que  acompaan a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a. Se pueden aadir ficheros y comentarios de publi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l precio cobrado sea el mismo que el correspondiente a c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 otr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gistrarse es necesario enviar 1.800 pesetas (desde Espaa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lares estadounidenses (desde fuera de Espaa). Los mtodos de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idos, son los siguientes, en orden de preferenc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greso en la siguiente cuen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lar: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: Caja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ursal: 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: 300105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cibo o fotocopia del  mismo debe enviarse a 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figura ms abajo. Para ms rapidez en  el envo, se me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tificar el ingreso  por correo  electrnico. En este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 la cantidad  equivalente a  los dos ltimos  nm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stro telfono, para que pueda identificar el ingreso rpi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e. Si  utilizais  FidoNet, enviad el  mensaje direct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 rut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eque banc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mplemente, enviad  dinero. cuidado! Siempre que hagais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 correo cert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iro postal. Este mtodo es  muy lento, porque tengo  que 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icina central  de correos, por lo que  espero a que  haya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s esper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areembolso. Slo en caso  extremo en que  no sea 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a otra forma. Los gastos adicionales del contrareembo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n a cuenta del intere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casos es necesario  enviar debidamente cumpli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l formulario incluido en el fichero PEDID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reccin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Fermn Caballero 60, 3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 2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arantas con que se distribuy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ninguna garanta para la versin shareware. El usuari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del uso del programa, no siendo el autor responsable de n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 dao al que el uso o abuso de DISK-EMU pueda dar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zo que la versin  registrada incluye todo lo descrito en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manual y de la forma en que se de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os parmetros que admit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, DISK-EMU crea una unidad del mismo tamao que teng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 A: fsica,  utilizando memoria  extendida preferentemente (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se utiliza expandida), y utiliza memoria RAM  como soporte par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s de intercambio. Su comportamiento puede cambiarse con los sigu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parmetros desde la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  Explicacin                          Valor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No crear ningn disco virtual.       Se crea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, 1220,  Tamao del disco virtual.            El de la unidad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, 1440,                                       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:unidad    Nmero de unidad que se quiere emu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pistas    Nmero de pistas del disco virtual.  El de la unidad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a (40  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caras     Nmero de caras del disco virtual.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sectores  Nmero de sectores por pista del     El de la unidad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virtual.                       sica (9, 15,  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bytes/s   Bytes por sector.                   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direct.   Directorio de trabajo.             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cdigo    Cdigo del hot-key. Este cdigo se   Al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obtener desde el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Usar EMS prioritariamente sobre XMS. Usa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O          Formatear el disco al crearlo. Slo  No formate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en discos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           Reducir el consumo de memoria a cos- Usar la neces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del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Usar el disco duro para las zonas    Usar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Desinstalar una versin ya insta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:fichero   Cargar el fichero de imagen. Es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 automatizar los procesos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nte ficheros bat con este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:fichero   Grabar la imagen actual en un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P:fichero  Grabar la imagen actual en un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magen se graba comprim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Muestra una pantall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marcados con * slo funcionan  en la versin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rmetro R se comporta de dos  maneras distintas: Si ya est c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a una copia de DISK-EMU, hace que cargue el fichero. Si no hay nin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copia cargada, el disco se lee en la que se va a inst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rdenes de  leer/escribir ficheros se  pueden cancelar p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o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as que pueden ser peligrosas avisan  al usuario. Por 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un disco es necesario borrar el que est ya cargado. Se a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convenientemente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 los parmetros pueden ir  precedidos de / o - (por ejemplo /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l men d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cede a l pulsando la combinacin  de teclas elegida con el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etro K, que por defecto es Alt-Tab. Para  salir del men y volv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urso, se usa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detendr el programa que  est en  curso, grabando to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 para que despus continue funcionando con normalidad. Est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ye el propio programa (que es sobreescrito en  memoria con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idente de DISK-EMU), la  pantalla (tanto en modo texto como gr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), el DTA, etc. Lo que pasa al activar el men no es en absoluto r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te para el usuario (aunque s es interesante para los programad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est distribuido en  tres partes, que son "Imagen", "F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" y "Sistema". En  la pantalla  aparece adems  un cuadro con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referente al disco virtual actual, si lo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cuadro aparece la siguiente infor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que no  haya ningn disco virtual, simplemente ap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un aviso. En el caso de haber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: Nmero de la unidad fsica sustituida. Esto  se ex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adamente ms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tas: Nmero de p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s: Nmero de c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es/Pista: Nmero de sectores por p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/sector: Nmero de bytes por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ctores: Nmero total de sectores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bytes: Nmero total de  bytes del disco. La  frmula util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ARAS*PISTAS*SECTORES/PISTA*BYTES/SECTOR.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entendido se extraar de que este nmero no co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da con el que da el DIR del DOS cuando  el disc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o. Esto es  debido a que los  primeros sector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estn ocupados por el DOS para gestionar  el e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gido: El  disco puede  estar protegido contra escritura 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hay un  tercer modo (que he  llamado pseudo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el  disco protegido pero  engaa a  los progra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viendoles "OK" como resultado a las oper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ura. Algunos programas se empean en grabar f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 de configuracin (entre  otras cosas) en los dis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dan  opcin de no  hacerlo. El modo  pseudo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en est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o: El disco puede  estar activo o no. En  este ltimo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ccesos a la unidad  se pasan a  la BIOS, para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la unidad real la que func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l men son l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"IMA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r disco | Aparece un submen opciones para escoger el t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.    | o  del disco. Puede  ser  un disco  estndar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en puede tener caractersticas fsicas prop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ra  crear un  disco virtual hay que  bor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a existente, en caso de hab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rrar disco| Elimina de memoria el disco virtual  y activ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evo la unidad f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Des)prote- | Permite  conmutar entre  las opciones  de prot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 disco.  | cin, ya explicadas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Des)acti-  | Activa o desactiva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disco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mbiar     | Esta opcin slo  est disponible en 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.     | regis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r defecto, DISKEMU sustituye la  unidad f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, que corresponde a la A: en  el DOS. Sin emb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o, se puede sustituir cualquier  otra (son v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s de la 0  a la 3). La unidad  fsica 1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nde a  la B:. Sin embargo, en  los siste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a sola unidad, el DOS asigna  la unidad f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tanto a A: como a B:, por lo que  en estos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mas no  es posible indicar  simplemente el 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o de  unidad. Para solucionar  el problema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s  opciones posibles. 1. Cambiar la  CMOS 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car que hay otra unidad, aunque no la haya.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gar el  DRIVER.SYS,  que viene con  el pr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S-DOS. Por ejemplo, DEVICE=DRIVER.SYS /D:1 /F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ce que el  DOS asigne una letra de unidad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idad fsica 1 (que puede ser la de DISK-EMU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 asigna 1.44 Mb  como tipo. El 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 DRIVER.SYS viene  explicado en el  man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stema 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 letra puede ser E:, F:, etc, aunque el DOS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ue tratando la unidad como  una unidad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exible,  por lo que todas  las rdenes pr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 estas unidades funcionan a la perf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s sistemas de dos unidades pueden  instal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 DISK-EMU como unidad fsica  dos (con /D: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R.SYS), para poder acceder a todas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"FICHER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er imagen.| DISK-EMU  mostrar una lista de  los fich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agen  que haya en el  directorio de trabaj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ermitir elegir una para cargarla. Adems, n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car al  sistema operativo  el cambio de dis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ra que todo funcione igual que si realme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ubiera cambiado de disco en una unidad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 la versin  shareware slo aparecen  lis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 cinco primeras im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cribir    | Esta opcin escribe una imagen, sin comprimir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n      | ro con CRC, en el directorio  de trabajo.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l nombre, se puede teclear una descrip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parece en la opcin de leer imagen, para fac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r la ident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cribir    | Es exctamente igual a  la opcin anterior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CRC     | las imgenes  no llevan CRC. Esta  opcin s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ra crear imgenes  que se van a usar  y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mediatamente, y  no son adecuadas  para alm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rlas, porque no  son seguras. Sin  embargo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ser necesario  calcular el CRC  se graba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cribir    | Esta opcin  slo est disponible en 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compre- | regis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.       | Las imgenes se graban comprimidas, ahorrando 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o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rrar      | Permite  borrar una  imagen  del disco  duro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n      | cual es muy til si el espacio es necesar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guir instalando un determinad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"SISTEM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ditos    | Muestra una pantalla con los nombres de la 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e ha colaborado para hacer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mbiar     | Permite cambiar la combinacin de teclas eleg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     | para invocar al men. Primero hay  que pul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cla principal o primaria (las letras y  los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ros) y despus la(s)  secundaria(s) (CTRL,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tc). DISK-EMU dar el cdigo asociado a tal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nacin, que se puede utilizar con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 para futuras instal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ell al DOS| Esta opcin  slo est disponible en 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is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ce una salida  temporal al DOS. Despus  de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er lo que sea en el  DOS (se puede  incluso l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r a otro programa) se teclea  EXIT para 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sinstalar | Desinstala DISK-EMU de la memoria, si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lgunas notas adicionales sobr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el modo de trabajar  con DISK-EMU ya est  perfectamente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o, algunas cosas deben ser co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, el disco virtual debe ser formateado,  igual qu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disco. Esto puede  resultar chocante, pero lo cierto  que 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que el formateador  grabe cierta informacin  importante la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zo del disco. Afortunadamente slo  se necesita un segundo para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ar un disco d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formateador recomiendo efusivamente  el amplsimamente difu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FDFORMAT. Es gratuito y  se distribuye con  fuentes.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as BBS. Es muchsimo mejor que el FORMAT del DOS, 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a DISK-EMU como para discos fsicos. El disco de la versin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a de DISK-EMU  lleva una copia, por  si teneis algn  problem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DISK-EMU tiene compresin, no est pensando  como med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acenar ficheros,  sino discos. Para ficheros, es mejor utilizar c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a de las  excelentes utilidades disponibles  para ello, com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ca debe cargarse Disk-Emu antes que  programas que reciban men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  en tiempo  real (por ejemplo,  redes, programas  de comunica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. Al entrar en el men, Disk-Emu desactiva  estos programas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pueden perder  datos. Adems,  no debe cargarse  ante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DesqView. La forma  correcta (si se quiere acceder  al men,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necesario) es cargar Disk-Emu dentro de un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mo contactar con 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vs de las siguientes direcciones electrn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Net  : 93:341/1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341/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cfsanz@nebula.encom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tener algn problema con  estas direcciones princip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direcciones alternativas tambin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Net  : 93:341/90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341/18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ccanto@eui.upm.es -&gt; Esta es de un amigo, pero la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s utilizar. El me har llegar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or supuesto, tambin  por correo  ordinario. En este  cas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as que lleven dentro otro sobre con la direccin y el sello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iente tendrn p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de m, Carlos Fernndez Sanz, como autor del programa,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s han colaborado muy activamente en este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cin de versiones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ael Imedio           93:341/101.2    2:341/3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co J. Gonzlez   93:341/101.3    2:341/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o Romero             93:341/901.0    2:341/5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de Paz            93:341/501.0    2:341/5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o Rapallo           93:341/108.0    2:341/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o Cordero         93:341/108.0    2:341/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Manuel            93:341/108.0    2:341/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ha ayudado, y mucho, con  la traduccin al ingls  tanto de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a como de la documentacin, Francisco J. Gonz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s Crespo (el autor de  Visual Player), ha colaborado  contnd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xperiencia en la distribucin de su magnfic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iaco Garca de Celis, con  su estupendo libro "El universo  d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del IBM PC, AT y PS/2" me ha  dado luz en algunos  aspectos de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quiero aprovechar para saludar a todos aquellos que se a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n a la reunin informtica que montamos en Madrid  unos cuantos 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, a los que ver en Barcelona camino del Assembly '94 este vera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vier y Juan Carlos Arvalo, de  Iguana, Arturo Ramrez-M (que b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es al DOOM), Jon Beltrn de Heredia (espero ansioso tu libro d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blador), Arcadi Magre, Francisco Carrascosa, Oscar Esteban, Aitor 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, Patxi Olarte, Reddevil, y algunos ms que se me olvi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a Mstislav, Daf y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