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01 Brookshire P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mel, IN  U.S.A.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(010) for ReFile(TM) or ReFil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Prov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it the following by cheque or money order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:  ReFile ................$US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ile Plus ...........$US 50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(Indiana residents only, 5%)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and handling........................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size:    ______ 3.5"     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ONLY for ReFile: (MC, Visa, Amex, Dis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: P.O. Box 35705, 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oduct No. 11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ReFile via CompuServe: GO SWREG, Registration ID. 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concerning order status, refunds,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etc. must be directed to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(317)-844-6380 or CIS Email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