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brief listing of some of the command areas in Pk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unctions may not be available in the "test drive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Area                 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odes (PK23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Mode name            BAUDOT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.TNC file             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Down/Up (Non Packet)   [E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s &amp;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Parameter             Parm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 Parameter             Parm Setting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/Edit Param Group      DISPLAY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           DISPLAY M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Parameter File       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Options              [Alt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Q : NetView Screen Only   [Alt-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amp; Quick Connect    [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                 [Alt-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Session              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Session Text     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session "n"        [Ctrl-F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Quick Connect        [Alt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Monit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View Full screen      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 in/out                [Alt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eard List                [Alt-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Filter On/Off       [Alt-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Connect List      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Monitor Params     DISPLAY M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Mode Window     [Alt-F1] Then use [Ins] to Add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Info            [Alt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Callsign             [Alt-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Name                 [Alt-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Station Info          [Alt-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drop                   [Alt-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Maildrop            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acke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Automatic CQs      [Alt-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Automatic CQ     [ESC] or [Alt-C] or [Alt-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ing/Unkeying manually   [E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Brag File (.BRG)      [Alt-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/Check File Transfer  [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ext                  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Next Text Occurrence  [Alt-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/Cut&amp;Paste etc    [F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Current Screen       [Alt-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Memory Usage         [Alt-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/Saving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n/Off Save Session   [Alt-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n/Off Print/Capt     [Alt-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Line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Text Entry Line      [Alt-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 erased line       [Alt-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Date                [Alt-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Time                [Alt-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Alt-n text          [Alt-0..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SCII special char    [Alt-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e, Reset, from Direct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/Exit Direct terminal [Alt-F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ting the T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* until you get a "cmd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alib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calibrate         CALIBRAT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Down/Up (Toggle)       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o Mark/Space tone 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Dual Tone            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Calibrate Mode        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Useful to check levels, ton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EA doc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DOS [cmdname params]  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rmat a Disk           Execdos Format A:/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/Quitting Packet-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to DOS (terminate)    [Alt-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to DOS (temporary)   [Alt-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rom DOS Shell      Type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read ORDER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