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the program. In the PkGOLD directory (or the TestDr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the test drive) you will see a .PIF file, PKGOLD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kGOLD (or TestDrive) on your 386 system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 sure you are running Windows in Enhanced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a window (use the MAIN program window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on File, New (add a new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the file from *.EXE to *.PIF, becau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the PIF file, NOT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avigate to the directory containing the PKGOLD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ick on PkGOLD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uble click on the new icon you just added to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 You can change the "properties" of the DOS icon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G icon. Under Properties, use New Icon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KGOLD\PKGOLD.ICO for the Ic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Drive users, use C:\TESTDRIVE\PKGOLD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Don't try to run the program in windows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on't work. But in 386 Enhanced mode,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