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H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HF is more challenging than VHF for several reaso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Hidden" stations, those you cannot hear, yet both you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tations are QRMing each other in the eyes of a 3r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ackground noise may cause your system to think the channel is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rrier Detect (CD) shows "true" or "on" when in fact on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 On the PK-232, the threshold adjustment is CRITICAL.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, Morse, and Packet, the DCD should be lit when receiv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DCD light will flicker, and for HF Packet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packet to be rejected, even though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set UBIT 0 OFF (user bit) if your TNC supports the U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use CUSTOM $0A14 to accomplish setting bit 0 of the "user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. The default is ON, which causes the TNC to "Disc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eak for DCD."  This means that any fluctuation in receiv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the DCD led to blink or fail to light will caus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, EVEN IF IT WAS DECODED PROPERLY. 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giving up on HF packet, or selling the PK-232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setting. They can hear packets, see them moving the TU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, but not decoding anything because of the fluct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BIT 0 OFF, or CUSTOM $0A14, your TNC will still use D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to transmit, but it will decode many more packe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otherwise. For successful HF packet operation, set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F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e in Lower Sideband, LSB unless you have an FSK capabl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r radio has Receiver IF Shift (Intermediate Frequency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favor higher pitched tones. SSB Voice will sound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m to have more "hiss" due to the passing of higher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TNC will work much better if the lower tones ar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one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urn OFF your RIT (Receiver Incremental Tuning) unless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reason, based on experience, to leave it on. It i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ations to have QSOs using just a small spectrum sp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ransmitting on the same frequency, rather than station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equency, and station B on another, tying up two areas of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HF transmi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the direct terminal mode using [Alt-F3] and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: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see numbers appear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Keys to "Toggle"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Toggle between On/Off (Key/U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Toggle between Mark/Space (Low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Toggle between Wide/Narrow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Toggle between Dual/Singl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Quit to cmd: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the Dual tone to adjust your SSB transmitter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dio processor, or push the transmitter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C (Automatic Limiting) must take over. Chance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run your system well below the maximum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"cooking" your 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AFSK output control (on the PK232, it's on the back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88, it's inside) to produce audio levels that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that can be controlled by the "mic" gain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 Too much audio input to the mic jack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et your audio. Too little may introduc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dio amplifier in your transmitter as you tur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 gain trying to get some reasonable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en you operate on HF Packet, set VHF OFF (PK232) or TONE 1 (PK88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200 Hz shift version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lso set HBAUD 300 (the over the air packet Baud r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On PK232, You may have to "toggle" the WIDE parameter from ON t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arrow filters are selected by the PK232 (a "feature"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EA 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ACKE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 sure EAS is ON. (Echo as Sent)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[F8] to set the shift to NARROW for amateu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the RXREV and TXREV to OFF, or use the [F4] key to change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une the receiver until the Tuning LEDs seem to spa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o Space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SIAM mode if necessary [Alt-F5] to help determine wha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decoded. You will soon be able to recognize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ce in non-Packet modes, you will find the following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be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2]   Enter BAUDOT mode. Receive BAUDOT if DCD is 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4]   Enter AMTOR Standby mode. Receives FEC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6]   Enter ARQ LISTEN (ALIST) to decode ARQ (Chirp ch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ST Note: Short ARQ Chirps are ACKs, and don't prin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Chirps contain data, that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in Non-Packe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is your "Push to Type" ke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[ESC] ke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Standby     Key and enter FE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 up an Unkey, enter AMTOR Standby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re echo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OT            Key, send whatever is in the buffer or what is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 up an U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ey when no more characters are being echo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 Same as BAU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