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JT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ASCII text editor, with features something like the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Jeff Towle, WA4EGT, based on Borland Bina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ful things to know about J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D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   The Cursor arrow keys take you up and down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 keys    Up and Down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g    Control PgUp to top of file, Control PgDn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rrow    Skip over word at a time (forward or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   Toggle the Insert ON/OFF. When ON,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s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Will tab over to the next column,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bove.  If no line above, the Tab key i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an operation (like specifications of file names,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U     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/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R      Read a file from disk, insert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W      Write a blo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Y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    Delete to end of word and follow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also "glue" split lines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line character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pecification and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B      Begin block (Mark start of block of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K      End a block (it will be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Y      Delet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V      Move the block to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C      Copy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&amp; Repl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F      Find a block, it will ask you what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A      Find and Alter (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   G  -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- 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-  Don't ask for any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 -  Search for whole words. If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d LET but don't want to have it fi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LETTER or OUTLET, you would search f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clude the 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 -  Ignore case. It shifts everything (in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pper case and the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-  Put some number in the options string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the command "n" times. E.g. GN5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ly (start at the top), not ask for any conf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ion, and do the operation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During a Find and Replace operation, you can see i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eps (even though it's fast). If you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p even faster, hit any key, like the space b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oceed without writing resul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MUCH fast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ext (Useful to insert Control Commands, like the Bell ch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P     The next thing you type will be entered as you typ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P followed by Control-G will insert a "G" in low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eans it's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TEDIT JTEDIT.DOC         will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gotten this far, you can hit  CONTROL-K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below) to QUIT/SAVE.  If you made no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just exit.  If you started this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 (which is running help.bat)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GOLD.DOC file, then exit from there to get to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73, 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