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aking a look at this file. If you already own Pk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thank you for your support. Other packet users contemp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ftware purchase should give PkGOLD a thorough review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r product, KaGOLD for the Kantronics TN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we would like you to choose GOLD.  We ask tha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sider any other program or "upgrade" offer, that you check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dvanced features of GOLD.  Your support would be grea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you to make up your own mind, and buy what you think w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you want in a multi-connect, multi-mode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multi-connect software has been around in various forms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The Packet_TERM Shareware program that appeared on CompuServ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connect program, dating back to 1988.  Since that time, we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aken the concept of multi-connect software to great h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developers, WB6UUT and WA4EGT are both profession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s.  Lynn, WB6UUT is a pioneer in packet radio software, de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cket radio BBS system that is still in use today. Jeff, WA4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a software designer and developer with commercial cli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e top 50 companies.  Together, and with the many fine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growing number of users, we believe that GOLD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packet and all-mode program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eal with InterFlex, you talk to the developers. As packet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usiasts ourselves, we demand the best software with the most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users tell us that GOLD is the best program available, an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e margin.  With only a few months of commercial adverti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dded hundreds of users, from all over the world, including As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, South America, and elsewhere.  When we came out with Packet GOL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990, our existing users of Packet-PLUS snapped up our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ave us rave reviews.  We now have PkGOLD Multimode with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, including Conferencing. And of course KaGOLD i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the Kantronics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ere the first to support the new AEA ROM upgrade for the mail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ummer of 1990. We were the first to do binary file transf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nect as keyboard to keyboard conversation (we we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1989). At the San Diego ARRL convention, AEA representativ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people to buy our product, and we thank them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We have the first program to support the Kantrnonics V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with binary file transfers, conferenc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mpare features, keep in mind that with GOLD (any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 largest scroll back buffers of any program (as bi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emory), and the most powerful and useful DOS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execute any DOS command, including Batch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kGOLD command line). Our multi-connect capability is well though o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asy to handle. We did the same thing with our easy to use multi-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ing?  Now, you can do round-table QSOs simply and easi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iss any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 offers you Quick-Connects (tm), and intelligent NET/ROM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ping, which means you pick your quick-connect target sta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all the waiting between NET/ROM node connects,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onnect commands at each node and showing you the prog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signalling you in morse code if you desire.  Manag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with "Smart Message Queueing" means you can forget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stream switching" and let the program lead you to the nex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ever wondered "What's going on" well wonder no mor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l Network View monitoring, you can see in an instant what'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who's hogging the channel, and what's being said, all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're carrying on multiple sessions and/or multipl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what display monitor you have, GOLD provides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. You decide whether to have 25 or 43/50 lines on your scre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onitor and display card support it.  You pick the col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of messages (incoming, outgoing, cut/paste, command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information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mes with many options "defaulted" to the way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o simplify your initial use of the software. You can exp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ects of the program you find interesting at your own 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eady for something powerful, fast, full-featured, and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get our PkGOLD MultiMode or Enhanced, KaGOLD (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tronics version 5.0 ROM or later) or call or writ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Flex Systems Design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t Office Box 64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guna Niguel, CA  92607-64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el: (714) 496-663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x: (714) 496-8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BX: (714) 497-5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SA &amp; MasterCard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