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GOLD Enhanced Logging: Enabled in the SETUP, under LOGGING, Detai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ed Logging is ON, LOGBOOK.TXT is cre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     3         4       5        6        7  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,"StartTime","Callsign","Mode",Frequency,"EndTime","Name","QTH","TxtLo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xtLog is "Y" if you selected to "save session text" by callsig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When "Y", you will find the session text in the MONIT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llsign,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8/21/91","11:45:35","N6ABC","Baudot",21.074,"11:46:14","Jeff","Somewhere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ppropriate DBF for dBaseII or dBaseIII. You may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BOOK.TXT file to another name for importing into a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 IMPORT NUMBERS to read the file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cket mode, it is automatic, except for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Alt-F] and enter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-Packet mode, must enter the callsign, using [Alt-C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ppears, this begins a logging session. To end the logg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