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 INTERFLEX SYSTEMS DESIGN CORPORATION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Orders are always filled with the LATEST versions of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effective: 2/1/92 (Subject to change without not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th with Enhanced 6.20 and above do not need to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24, but we do offer version 6.24 on our l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714) 497-5860 which runs up to 9600 baud v.32/v.42b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TestDrive is also available at that number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utilities. We also have a user forum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, and comments, and you can order produ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SA or MasterCard directly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          Description                            Per unit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----------------------------------------   --------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PkGOLD Enhanced with Manual, Latest Version...  $7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Upgrade from Enhanced below 6.20 (no manual)     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Upgrade from Multimode, includes manual.......   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Upgrade from Packet-PLUS, includes manual.....   5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PkGOLD Multimode with Manual, Latest Version..  $5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Upgrade from any version of PktGOLD Multimode.   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PkGOLD Multimode and Enhanced Editions Manual.    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total of products ordered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/Handling: ALL ORDERS ..........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International Air Mail add..........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C.O.D. Orders add...................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total (including shipping, special handling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Sales Tax must be included if applicable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 Residents: Orange County Sales Tax is 7.7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TAL 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Number:  _____ _____ _____ _____  exp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A____  or  MasterCard____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nclosed Check Number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to:  Callsign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service, mail your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lex Systems Design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Office Box 6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guna Niguel, CA 92607-64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at (714) 496-6639. Note, phone line is busy so don't give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in your order, please have your VISA or MasterCard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nd 73,   Jeff, WA4EGT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