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ame change from PktGOLD to PkGOLD, latest version is Multimode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hanced 6.24.  Also, introduced KaGOLD DualPort for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 and other Kantronics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ersion Numbers have been revised to the "GOLD STANDARD"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true nature of our enhancem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upport for M.A.R.S. operation. CRADD ON also affects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ment. When CRADD is ON, blank lines produce &lt;LF&gt;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lines end with &lt;CR&gt;&lt;CR&gt;&lt;LF&gt; per commerci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coming lines in any format, &lt;CR&gt; or &lt;LF&gt; or &lt;CR&gt;&lt;LF&gt;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andled transparently, and proper line spacing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MTOR SELCALs produced automatically in PktGOLD Enhanced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ndicates whether to use 4-letter or 7-letter SELCA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(per CCITT 476 and CCITT 625). The user enters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, requests an ARQ session, and PktGOLD produces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CAL (the recommended one) and displays it for the user while ARQ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GOLD Multimode (v 1.26) modified for AEA 1991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GOLD Enhanced added to the product line. Thi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our Multimode version, with 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APP binary file transfer added to pack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tomatic CQ with Number of CQs, Listen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es ending with .CQ (non-packe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atchdog timer (to keep transmitter from being keye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urpose or text going out). This timer is set 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area under "other" settings. (non pack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QTH added. Use [Alt-Q] to add QTH when callsign i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tus screen. (al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utomatic recognition of PktGOLD Enhanced user. (pack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nhanced Logging into Quoted, Comma Delimited format. (al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ccess to the maildrop even if connected to another us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1991 AEA ROMS and PktGOLD Enhanced. (Packet &amp; Amt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ave by callsign in ALL modes using [Alt-Y] (like in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following macros are recognized in .BRG files, .CQ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[Alt-n] messages (edited in the setup area under Alt-N ms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DATE    -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TIME    -- Time using offset and format selected by user 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an be edited in the Setup area under St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MYCALL  -- Your Callsign used to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SELCAL  -- Your 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MYQTH   -- Your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MYNAME  -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ALL    -- Remote operator's call as shown in banner (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or with 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NAME    -- Remote operator name (found using prior st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entered with [Alt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QTH     -- Remote operator QTH (found using prior st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entered with [Alt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1 modifications,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ing from Session, Network View, and Previous Session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. [Alt-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[F5] editor now stores files with .BRG and .TNC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not in 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NC file for PK-88, VHF packet now uses the TONE 3 comm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VH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91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line help for all parameters and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bility to set unkey time in character lengths for BAUDOT, F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non-packe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NTRYNODE para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NC changes using [F10] key ar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1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plit screen in non-packet modes. Text sent to the TNC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p split, text sent to the remote station is "echoed as 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qso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MTOR has been revised to show all AMTOR "states."  [Alt-F7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orce Changeover option, as well as disconne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 AMTOR, to leave (disconnect) immediately use "R" [F10]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ceive" command to the TNC.  You may also use [Alt-F7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a "disconnect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nstaller now works on machines with only 400K fre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on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NC file editor creates the TNC exten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files for reading, sending, etc., can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e.g. *.* or *.TXT). If wildcards are used,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pick list" of files matching the specifie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1.2, released November 1,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ference Mode added, use [Alt-F1] in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ptional treatments of control-g (bell), and of TABS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handle special characters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t-0 message can be setup to be a connect text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cro substitu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lo ?name be with you in a minute if I'm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issue the DISPLAY command now, with a parame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[F10] or DISPLAY MONI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XECDOS command added to run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ve saving to disk in Packet Mode Using the [Alt-Y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ing to Disk or a printer using [Alt-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justable Split screen with Zo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unction keys indicated on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themselves or with [Alt] or [Ctrl]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[Ctrl] key, in Packet, shows stations connected, in non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Binary filter, [Alt-B]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ffective Baud rate info during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Bra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aildrop support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bort startup 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PK-232 Multimode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ignal Analysis key SIAM (Signal Analysi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n screen indication of Baud rate, Normal/inverted, Wide/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aud up/down key, Wide/Narrow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ceive Normal/Invert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[ALT-L] Toggle: Removes your lines from a connect screen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lf/Full duplex, but this one saves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[ALT-0 through ALT-9] Macro Keys: Use the Alt-S (or PKTGOL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enter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There are 5 macros you can put into your BRG files and Alt-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?name, 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   ?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   ?date   ?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all de ?my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 for pricing and availabilit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