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EA Maildrop will both forward and accept messages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s off.   This is one of the advantages of putting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code to work. The AEA tnc has about 20k of message storage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used as a personal maildrop, or set to handle 3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tion A sends to B using C's ROM PBBS system). PK-232MBX 1991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MAIL command. TMAIL ON turns on AMTOR ARQ maildrop. For AM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, leave TMAIL OFF unless you really want incoming "connects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mail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ON --  To turn on your maildr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MAIL ON -  AMTOR Maildrop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MAIL callsign-n --  It helps to have a callsign SSID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n MYCALL. This will allow you to leave the maildrop on all the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can connect to your "live" connect or to the mail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BBS callsign  --  Callsign (no SSID) of the BBS that will be ac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BBS. I set mine to KB6G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ONFWD ON -- Messages FROM you are deleted after forward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RDPARTY ON -- Allow messages between two other stations. This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FF, disallowing some other station to use your maildrop as a small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y setting it ON unless your maildrop runs out of memory.  If it is 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courage your users to kill their messages after reading them to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maildrop messag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omputer needs to be left on. You will see a blinking L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NC if you have incoming messages. Contact your local BBS operator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op will arrange for auto forwarding to your personal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[ALT-F8] to access the maildrop. Follow instructions in AEA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a message is eas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