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rd Drive preformance evaluation,  Seek Time,et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