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   - Added control file for customizing RAFT operation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FT.CTL file for more information, place this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RAF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rchive-viewer and converter routines are totally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can define your own viewers (up to 32) to use with ALT-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also specify your own archive-converter,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the RAF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ith the DIZ-Import function (ALT-D), no DIZ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when lower-case charachters were used in the file-name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F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IZ-Import routine now also recognizes ARJ 2.41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DIZ-Import routine doesn't allow any wildcards any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-Filename, this was a bug which in some situation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unp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files are tagged and the edit-attributes function (F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n it will work globally, which means that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th the numeric asterix key (*) you can now invert your file-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agged files will be untaged and all untaged will be tag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wrote SORT-Routines, they are now about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fast-keys were used, sometimes an trailing sp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urb the scree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 - Before quiting RAFT, RAFT now ask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screen-writes are now direct, in a future release a bio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en inserting a new area, the HDR, IDX and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n't updated, now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move-area function, screwed up filebase, will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ter deleting/inserting/adding an area, the screen wasn't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eatly optimize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'backup area', this is an virtual area fo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data (not the files itself) and file-descriptions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to restore lost file-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/C parameter to create/compile the backup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LT-B in file-area selector to goto the backup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LT-E in file-area selector for eras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functions in the file-editor execute faster now, the inde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pdated after an function instead of updated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DR files, this enchances spe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hold now less open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lock function (ALT-B in file-editor),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/CUT/PASTE from/to an clipboard, the clipboard is usabl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great for copying entry's to several area's,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is saved when exiting RAFT so when RAFT is execut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paste the data from a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 - New features/fixes since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ith archive-convert option, when conver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ame format (source and target format the same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scroll-bar from file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area-selector (50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file-editor (1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sorting (8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all file-routines, all file-actions ar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now also press F10 to quit the full-screen fil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(just handy when you are used to Norton commander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unction to the DIZ-importer, now you can selec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rip carriage-returns or/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selecting the import-function, now as the defaul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file-area is given and a default filename FILE_ID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wrote error-handling routines, now clear messages ar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small allocatio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  -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 -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  - Major update, many new features/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RAUS, an upload scanner to use with the upload-check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onvert option (ALT-C), with this option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from one format to another, the convert op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known archive converter of Robert W. van Hoeven,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m Anything (M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Graphic-Info insert option (ALT-G)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/update the picture-dimensions plus number of col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or PCX file, the info is insert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hen info already exist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file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file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upload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last-downloaded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sort options can be done ascending or descen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date can now be edited (file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ate can now be edited (file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st downloaded date can now be edited (fil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paste option (F9 in file-area editor), when pasting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ould be pasted ON the line standing on, now pa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ing at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tempory files have now unique names when created,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some problems in a multi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eaned up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- Oops, very small bug-fix, when entering a filename,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ccepted, they are now accep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- 17-May-1993, Official Release, non-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can now also be reached on Compuserve, my ID is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M - Never released, pre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ished all functions for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/M parameter to startup in mono-mode (B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integers are now handled as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ext-bug when asking for default costs (asked for minimum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ore info in area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sked for input the first charachter replaces the defaul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en asked for input, the cursor could be plac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lag-editing in area-editor (at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import function now also imports the decription when it'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more then one line, also the plus (+) lines of som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extended checking on inputs, now filenames, path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ecked for correc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, RAFT didn't correctly detect any return-cod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n external utility or after an dos-shell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colours for more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mall bug in swapper when allocating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reading of filebase (a litlle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L - Changed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VIEW support, AVIEW is an archive-manipulating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used by RAFT for view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rchive-viewing option, press ALT-V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ter executing external utilitys, RAFT wouldn't check return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didn't swap itself out of memory before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swapping RAFT would try first XMS, then EMS and as 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file, now RAFT first trys EMS, then XMS and then a dis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mall startup-scree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K - Optimized variable use, les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selects now the correct video-mode instead of the vide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both the area-selector and the file-area editor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J for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ENTER was pressed on an unused area a ugly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now RAFT says that the area is not in use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activate (create)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insert (create) area option in area-selector, with F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you can now insert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dd (create) area option in area-selector, with F2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dd a new area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ove area option in area-selector, with F6 you can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to another area-entry (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hange area option in area-selector, with F3 you can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memory usage and overlay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ome cosmetic chan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J - Well this is a minor bug-fix, didn't had much ti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mplemented features yet, but squased some bu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full-screen-editor, when a descri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ed with ALT-D (Auto describe), and it containe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lines, RAFT would abort with an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new area was created with RACONFIG, RAFT sai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used area, now raft (when needed) creates the file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file-areas that are flagged with the CD-ROM Flag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for missing files anymore, when you forgo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 example, RAFT would flag all files in the area a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works now correctly in multiline environments, a sh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me fil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cleans up the memory and files more effici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I - Added a parameter, with /N on the command-line you tell 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eck for any files when you enter an file-area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when you enter a hu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function in the file-area editor, you can now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rom a DIZ file in an archive, press ALT-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, you can enter de file-name of a DIZ fi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, archives supported: .ARC, .ARJ, .LHA, .PAK and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doc-file for which external utilitys you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the keyword/filename search routines, 8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emory 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H - Added wildcard file-find search to area-editor, press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keyword search to area-editor, press ALT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new file was adopted within RAMGR or with RAFIL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empty text-line was inserted in RAMGR then RAF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n error 63 when the entry was read in by RAF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lots of routines, compacter/faster cod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the missing-file-check routines, 25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me info at certa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G - Maybe no-one noticed, but in the area-selector and file-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jump to an entry by simply typing the first few karak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fore copying/moving files the drive-spac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checked, when not enough room, the copy/mov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copying/moving now the filename(s) are shown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 RAFT is moving/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'number of entry's' to the file-editor, in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the number of entry's in the are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sked for uploaders-name now the sysop-name is given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'&lt;Unknown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buffer/memory managment changed, RAFT consumes less memo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text-line was longer then 79 chars, RAFT would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5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times the copy/move function would also copy/move untagged entr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stuff and fixed some mino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F - Fixed EXPORT (ALT-X) bug, sometimes an error 5 would occur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 some areas (mainly new areas just created), RAFT w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wasn't in use when it was us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import function to import a FILES.BBS like file,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owed when the filespecs of the import-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update function for updating the file-date/time/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tabase, ALT-U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touch function to touch the upload-date, ALT-T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RAFT enters an area all files are checked if they exis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ot the missing flag is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lots of routines, all file handling i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o do before majo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a grou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the 'change file-area attribute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the 'insert a new file-area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file-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keyword-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an automatic describe function which reads FILE_ID.DIZ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E - Fixed some cosmetic bugs with the popup-windows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re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index-files weren't updated correctly after a copy/move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leted even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D - Test version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C - Test version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B - Added lots and lot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A - First open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