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ARC10.EXE - WILDCAT! Activity Log Archiver - Version 1.0 (C)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 Data Exchange BBS (703) 368-5429 USRobotics Courier 9600 v.32/v.42b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 with Public Domain or Shareware software, there come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s. You are welcome to use this software as you wish, but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re on your own. Therefore, if something breaks, namely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I can do about it. There are no warranties, or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for the legal stuff... (hoping I am doing this right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guys if I slip... I'm new at this stuff... &lt;G&gt;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/C++ and other Borland product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(C) 1991, 1992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S Windows v3.1 and other Microsoft product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is a registered trademark of Mustang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rc is a SysOp utility that can be placed in a nightly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ctivity log or any filename passed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ARC10 ACTIVIT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+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will be renamed to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( ######.ZIP will be the output format. The "######"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050190", (less the quotes, of course), for the current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 can be placed in your DOS path if you would lik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current directory for the file you want to r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for what it does... If you have any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added. Please let me know your thoughts..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suggestions, I would be happy to hear from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- Well, because I want to learn C. (Not to mention I paid alot of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purchased the Borland C/C++ v3.1 for DOS &amp; Windows. I figured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o good use... hehe.) I've seen alot of utilities out that d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but nothing that really does want *I* want it to. Besides,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or about 7 years now, I've snagged ALOT of Utilities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... so I decided while in the process of learning C I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ack to the BBS community. Also, seeing my name &amp; bbs nam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tility program gives me a warm fuzzy feeling! &lt;G&gt;. SO, in clos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ay thanks for trying this and hope it serves you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