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arc 1.x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5/93   -   Nothing major - changed utility so that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the same a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