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f you've read the license statement and limited warran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duct, some of the below provisions (or words!)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MView is 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PMView that you have is distributed as share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y and distribute the file PMVIEW.ZIP but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MODIFIED IN ANY WAY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of PMVIEW.ZIP, either as-is or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Peter 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MView is distributed as shareware, you may use it for a 31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as long as you agree to the pro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continue to use PMView beyond the 31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. Instruction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 be found by selecting _Help _About from the PMView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MView, you will receive a copy of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version. You may *not* distribute the full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eat it just like a book, except that you may copy i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be used and you may make archival copies of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of backing up the software and protecting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"just like a book," we mean that the full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,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or on one computer while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Just like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laces at one time, neither can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e used by two different people in two different pl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unless, of course, Peter Nielsen's copyrigh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ielsen does not warrant that PMView will mee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s operation will be uninterrupted or error fre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ter Nielsen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ver exceed the registration fee that was paid to Peter 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ielsen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REACH OF THESE WARRANTIES EVEN IF HE OR HIS AG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BETA VERSION NOTE: The particulars of how you registe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in the final, non-beta version of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