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README file accompanies the TRXNET.lan v1.12 for NetWare 386 v3.10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is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XNET.LAN      8955 1-07-91   2:59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RXNET.LAN v1.12 corrects the following 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Packet Receive Buffer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Workstations getting Abort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Users unable to login because the Packet Receive Buff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the maximu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System halting and left in the Novell Debugger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386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at 00000001 because of INT 3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8-bit boards only. (16 bit and 32 bit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ed with this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is version of TRXNET.LA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Copy TRXNET.LAN to your NetWare system start-u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:SYSTEM and/or DOS partition). Be sure to renam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TRXNET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Load the driver as you normally would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