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a file called SPEECH.DCM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-output  macros I've created so far.  Wha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py the entire file into your DOS.DCM fi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 to do the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make a copy of the DOS.DCM file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problems you'll be able to start over without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le DOS.DCM which you'll find in you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ich probably has the name DICTATE3)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lines in this file are very long, so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nes as long as possible.  Go down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nd position your cursor on the line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e file SPEECH.DCM into the file at that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bine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change the names of some of the macro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ere.  You'll find the names enclosed in br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"Read Line, " for example, you could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th whatever you like.  Leave the bracket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the line as you find it, and be sure it all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doesn't wrap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  Make sure you put it back into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be certain it is saved as an ASCII (DOS text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you do this will depend on your word proces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he name DOS.DCM or give it another nam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r word processor and go to the dragon 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ICTAT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the name of the dragon directory if it isn't DICTATE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 three or four times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M @DOS.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 again.  Of course, substitu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reated when you saved your .DCM file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n't DOS.D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press ENTER, Dragon will begin loading all th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gets to the new ones, it will prompt you to trai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the /t switch on each of them was for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merge or edit these files again, bu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DCOM  for each user so that everyone's voice is tr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ragonDictate installed on more tha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merge the file I've sent you into the DOS.DC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f them, or copy the finished DOS.DCM fil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n't hesitate to cal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19) 483-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219) 484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ISTA@GWMIC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