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BIBLE 6.12 AND 6.13 June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.SET files were written with VOCAL-EYES 3.0 for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 and 6.13 and will not work well with earlier versions of the ONLIN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utoloading on, which is the VOCAL-EYE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SET files should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 You must use THE ONLINE BIBLE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SET fil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ive .SET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FK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-A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ified VIEW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try to tell you how to use this program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many. I will just try to help you to understand the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irst message screen comes the menu.  You may choos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ither from the keyboard, from function keys or by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'S NOTE SCREEN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trong's note screen comes up a speak and spell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that contains the Greek or Hebrew words. if you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spell window again press ALT 2, for window 2.  Otherwise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 1 will play window 1, 2 and 3.  If you just want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rong's screen without the identifiers or the Greek or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press ALT 3 for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WINDOWS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hear the topic screen without th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4, for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ext screens, use ALT 9 for window 9 to rea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ALT 8 for window 8 to read the short screens like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(The vers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F10 in certain search functions, the scre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.  The information is different depending on which search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ccent 11 reads the left side of the screen and accen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s related to the verse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owing that verse in context or verses like that ver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ntering a reference, ALT 7 or window 7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ok, the number of the chapter and the number of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ing a search such as Word Search or Phrase Search, ALT 5 or wind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name of the book, the number of the chapt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.  Since the book number in this mode is abbreviated, a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ndow is used here to speak  the letters 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ing a Word Search, ALT 2 or window 2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erse  at the top of the screen contains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or second or fifth or whatever.   This will be  follow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number you will hear will be the number of times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Bible, or in your search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times a third number appears in this window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the space will not be spoken, so if the number sound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hear an equal or plus in this window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abled the  Control T function which adds word hel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Control T is a rotor function. Pressing Control T enough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function on or off or set its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rked in the mini menu some and it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read a text screen, use ALT 9 or window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ual and most everything else rea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not deal with the editor.  I did not plan to use it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ime to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ind that I have left out some things that you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These .SET files are only meant to get you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flect my particu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hange anything that you don't like, or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he current version of the ONLINE BIB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or call them, the address and phone number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in to trouble I will try to help, but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the .SET files.  You will find my office numbe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much else to say.  It works, I use it every d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.  I believe that it is the best program for Bible study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hareware.  The name and the address below is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program and package it for a nomin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D Rom version is available, but I don't have a CD Rom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se .SET files work with the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s for the Bl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Handicappe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8 E. Rose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 Haute, Indiana  4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812) 466-4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Bible U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, Michigan  4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rders) Phone:  1-800-243-7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echnical support Phone:  1-517-369-60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rist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d's gl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eedy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S FOR THE BL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HANDICAPPED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