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BRAILL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 N. Sixth St., Ap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dson, NY 12534-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(518) 828-0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Braill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ormation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ements the standard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3 Manual. It describes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support interpoint printers,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, graphics embossing, and disc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new or modified dot comma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omplete information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Braille, please refer to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oint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point braille printers em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on both sides of the paper.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by delaying the printing of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page (1, 3, 5, etc.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even numbered page (2, 4,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 is received from the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two pages at a time are emboss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ront side of the pap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n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urbo Braille knows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terpoint" instead of "single sided,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ways send an even number of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, so that the last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with an odd number of p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embossed. Without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ften possible to find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next document embossed o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ast page of the first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 an unwelcome discovery.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copies of an interpoi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odd number of page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if your software is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for a trailing blank page for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las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il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modern braille embossers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ion of graphics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mode that provides unifor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 across each line and dow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ppendix A. for a detailed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eometry of braille graphics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Version 3.6 supports thre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, in both single s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Block Letters. You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f block letters in a brail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".LR" command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, in a BIF file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per line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block letters per page,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t to dot spacing or "resol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r printer supports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SCII values from 32 to 126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These include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 English alphabet,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, and the normal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marks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Dot Files. You may import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to a Turbo Braille documen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DF" command, described below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F file. A Dot File is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of lines of spaces and peri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which produces a correspond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lanks and dots in the graphic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Files may be produced from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ner by the Personal Data Systems PIC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; or from TIFF files, WPG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merical specification by the Kan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LowRez software; or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manually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Graphics Files. You may im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File into a Turbo Brail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".GF" command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, in a BIF file. Graphic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SCII characters arranged in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which produces three lines of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graphics output. Graphics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produced by the PICTAC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Rez software, or they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manually, a much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than with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modern braille embosser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n escape sequence be sent to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to graphics mode and back 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Turbo Braille permits you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escape sequences with the "/X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XT" interactive mode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s for these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ose required by the Romeo, Juli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ker, and VersaPoin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verse side of a pag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graphics cannot conta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d material. Print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interpoint and graphics emboss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abandon interpoint whe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escape sequence is received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uses two other escape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to single sided mode at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ntaining block letters or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ck to double sided mod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ge containing only text.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 pages and loss of control o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You may define thes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with the new "/XD" and "/X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 mode command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for these escape sequences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the Juliet and BookMak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Romeo and VersaPoint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int embo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mmands,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The "/P" command (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) has been enhanced to permi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printer characteristics t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some default valu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for greater conven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ells per line and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this command asks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lines or formfeeds to finish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, whether the printer i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ously or pause after every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it is single sided or inter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at the spacing is from dot to d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s 0 through 9 are all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as having a physical maximum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per line, 27 lines per pag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feeds, run continuously, single s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80 mils (0.080 inch) dot to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 in graphics mode. A default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size of 40 cells per line by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page is achieved with the ".RM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PL" dot commands. Printers 1 to 9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odified; printer 0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Default values for the ".R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PL" dot commands establish 40 cells by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as the default logical pag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se values are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values containe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. To change the right marg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length you would normally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commands rather than chang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values, which should m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ed the capacity of your actual brai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The maximum choice of 80 cell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as made to support refres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displays such as the Alva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. The maximum choice of 27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was made to support 11" paper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change this value unless you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eleven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"short page" is one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PL" value is less than the maximu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page of which your printer is ca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short pages are "finished"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lines, or by issuing a form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, as specifie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Separate running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footers are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RH" and the ".RF" dot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value for the ".RH"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) dot command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processed. The defaul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RF" (Running Footer) dot comm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of the translation. These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ers will only be printed and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equested by the .TL (Top Line) and .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ottom Line) commands.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".TL" and the ".BL"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running header left just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line of every page, and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er centered on the bottom lin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. To change this default pa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change the .TL and .B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he .RH and .R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when BIF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rom WordStar, WordPerfect,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".RH" and ".RF" do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at the start of the BI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name of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hich the BIF file was gen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of the translation. No ".B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L" dot comman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The ".LR" dot command i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F file to create block letter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on the next line or lines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uses the current prin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proper spacing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 are necessary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sided mode as well as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L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LR n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n" is the number of subsequ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to block letters, and the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resses automatic centering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The default value for "n" is 1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wrap or line filling occur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The next "n" lin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d to determine if they conta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 The former Version 3.0 ".RF"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renamed ".BF" (from "read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BIF file") and two new file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commands are now available: ".DF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GF" for Dot Files and Graphic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Images retriev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, by default,  stripp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space at the top and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, and appear centered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in the braille document. Th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can be suppressed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with a "0" as with the ".LR"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described above. Turbo Brail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printer defini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spacing and whether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ecessary to switch to single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s well as graphics mode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D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G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F filenam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GF filenam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filename"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image, either in do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file format. You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to a DOS device or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. If you do so,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pair of backslashes (\\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names, as required by the 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which these do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. The trailing "0" sup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 and center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6) Four new interactive mod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vailable for handling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. They are "/XD" (double si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XG" (graphics), "/XS" (single sid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XT" (text). The corresponding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".XD", ".XG", ".XS", and ".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used only on the Turbo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r at the 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and may not be used within a B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These dot commands also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irst direct Turbo Braille to wri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directly to the pri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W1" switch. They will then sen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data directly to your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use of these commands i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sponding data available to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for its automatic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block letters or graphic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7) The ".BP" (Begin Page) do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s interpoint printers keep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 on the front side of the pa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printer definition is inter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".BP" command requests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page, Turbo Braille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blank page if necessary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odd numbered page is alway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nt sid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) The ".FI" (Fill) and ".NF"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) commands are no longer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3.6. The filling of lin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of pages are now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with the ".FL" (Fill Lin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FP" (Fill Pages) commands.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and pages separate, the ".KL" (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) and the ".KP" (Keep Pages)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w available. Keeping line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whenever a new line sta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document, a new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will also start. Keeping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means that whenever a new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in the original document, a new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raille will als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 Horizontal tabbing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new ".TB" and ".TD"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r drops spaces to the specified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ile the latter drops guide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s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T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T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n" is the cell posi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he next text to appear. If tha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is already us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these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 Braille Version 3.6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onventions concerning the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ppearance of the symbol for in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ercent sign following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tish currency symbol is also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redefined letter substitu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SB" command exist: "\F" exp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ile name, and "\D" exp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ate, whenever they appea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BIF file. The external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rules has been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most of the mistranslatio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ur attention. A greater level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back is provided in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when entering commands an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t a time following the TBRL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B lists the 48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in Turbo Braille BIF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control. Those mar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erisk (*) may also be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, or in interactive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ordPerfect, WordStar,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: Brail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braille embossers opera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racter mode" and in a "graphics mod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haracter mode, standard six dot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laced at 0.25 inch interval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line, and lines of cells are pla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4 inch intervals down each pag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 page of braille characters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25 lines of 40 cells each, a 10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area centered on an 11.5 by 11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tween adjacent do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raille cell is 3/32 in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ly and vertically, a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adjacent dots in different ce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/32 inch horizontally and 7/3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ly. (3/32 + 5/32 = 8/32, or 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cell to cell horizontally, and 3/3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/32 + 7/32 = 13/32, or about 0.4 inch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ll vertically). These narrow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 spaces and wide inter-cell spaces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a page is completely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cells in which all six do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one can easily identif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 because of the extr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. It also means that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smooth unbroken lin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d simply by composing them from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raill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graphics mode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ra space between cells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ertically is eliminated. A pag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ix dot cells appears as a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of dots, and individual cells c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be identified within that field.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ing is the same between adjacent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directions, regardless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in the same cell or i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s. Smooth unbroken lines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d, and other interest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can also be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braille embossers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3/32 inch dot spacing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ile others reduce this figu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smaller distance of 2/25 in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ieve a higher resolution.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ookMaker and the Juli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ing Technologies both use 2/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080 inch spacing; Blazie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that the Braille Blazer uses 0.0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spacing; the Cranmer Modified Per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r, The Romeo from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ologies, the Versa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ensory Systems, and the Index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bossers, all us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mode distance of 3/32 i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094 inch in their graphics mod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se distances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, you use mils, or thousandth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, as the standard unit.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s are therefore 80, 90, and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braille embosser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cal adjustment to be plac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s, while others requi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software escape sequence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to be embossed. A few embos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both a mechanical adjustmen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escape sequence.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rs mentioned earlier,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zer is mechanical only, the Rome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mechanical and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are software only. Mechanical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ossers generally cannot intermix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mode braille and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on the same page. Software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hanical-and-software embosser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upport mixed format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embossers that u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 have adopted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of entering and exi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The two characters "Escape 1"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, and the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scape ]" (escape right-bracket)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and return to text mode.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ille printers use "Escape ^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scape ^B" instead, where the caret (^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that the "A" or "B" is "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 or "Control B". Check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to determine what softwar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, if any, is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In Turbo Braille,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XG" and the "/XT" interactiv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default valu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B: BIF File Dot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se marked with * may also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or at the 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when processing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or ASCII sourc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F" BIF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BL" Bottom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BP" Beg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R"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E"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F" Dot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DV" Divi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FL" Fi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FP" Fi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GF" Graphics Fil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GR" Grade of braill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HL"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IN"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IT"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KL" Keep Line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KP" Keep Page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LC"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LR"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MC"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NE" Ne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L"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N" Page Number in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PO"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P"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F" Running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H" Runn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RM"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B" Substitute a string f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K" Skip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P" Skip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B" Tab, dropping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D" Tab, dropping guid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TI" Temporary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TL" Top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0" Escape sequen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1" Escape seque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2" Escape sequen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3" Escape sequen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4" Escape sequenc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5" Escape sequenc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6" Escape sequenc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7" Escape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8" Escape sequenc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9" Escape sequenc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".XD" Escape sequence for Double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G" Escape sequence f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".XS" Escape sequence for Single s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.XT" Escape sequence f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