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CATALOG SYSTEM (CAT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And Distribution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Domain And Shareware Libraries . . . 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. . . 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TTING STARTED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Should Have Received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Note On Archive Files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CATDISK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tings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V3.61 or Later 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Considerations When Configuring CATDISK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s 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E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CATDISK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ATDISK 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enus 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- Set Drive For Cataloging 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 - Settings And Toggles Menu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Set Current Report Destination  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Toggle Archive Extract  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et Current Catalog File  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Pause 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Add/Update File Comments While Cataloging 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Printer Report Type 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Main Menu 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3 - Labeling A Disk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4 - Cataloging A Disk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5 - UnCataloging A Disk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6 - Show Diskette Summary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7 - Show Files For A Volume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8 - Show Files For An Archive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9 - Show Selected Files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0 - Show ALL Files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1 - Add/Change File Comments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2 - Show Files By Comment 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3 - Temporarily Exit To DOS 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drive_letter&gt; - Show Disk Directory 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SC - Exit To DOS  . . .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The Scroll Bar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Archive Support 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Duplicate Filenames And Cataloging Hard Drives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Support And Updates 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 - Questions And Answers 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 - CATDISK PLUS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 - Other Programs Available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V4.13 Registration Form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V4.13 Site License Agreement 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memory of my Grandfather, Earl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n 1, 1909 - May 2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rd:  "I know I have that file in an archive on a dis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I could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amiliar?  Many people I know are in this predic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ATDISK, the disk cataloging system.  CATDISK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your disks in such a way that it is easy to fi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large collection by creating a collective direc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your collection.  See the FEATURE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CATDISK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pletely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asy to use configuration utility allows customization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screen colors can be customiz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mand line options can be stored in the DOS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ng the need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taloging/Uncataloging functions are complet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disk volume label can be changed from with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an support up to 32,767 files or 2,000 disks pe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multipl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is limit can be reduced through the configuration utility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sub-directories up to 32 levels deep with an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ble to read the directory contents of .ARC, .LBR, .ZIP, .LZH, .LZ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OO and LBR files.  See the appendix on ARCHIVE SUPPORT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s 256 each of .ARC, .PAK, .ZIP, .LZH, .LZS, .ZOO .L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irectory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RC, LBR, PAK, ZIP, LZH, LZS and ZOO file extractio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cided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You can attach a 30 character comment to each fil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either while cataloging a disk, 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mmary report shows disk capacity, space used and spac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n the catalog to aid in optimization of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les can be viewed by DOS wildcards, Volume ID, ARCHIVE I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or phrases in th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copyright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 in the development of this program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CATDISK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you find the program useful and intend to use it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collection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gistration fee is $15.  This will entitle you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ATDISK beyond a reasonable trial period as well as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.  You will find a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nual that outlines the procedures for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Should you decide that you would like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pending release if you already have the latest)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contained on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I must have a registration form 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fore I 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puServe, the Source, and BIX, so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 is for on-line time and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ose copying, sharing, and/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files contained in this ARC file - pass the ARC fil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ded party.  This ensures that those who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ll the correct configuration utiliti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get CATDISK up and running quickly.  A list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should have and the purpose of each is lis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DISK documentation may not be modified by users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from the documentation when distributed. 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 ("Xeroxed") copies of the CATDISK documentation (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 may not be distributed or sol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person other than the author, Rick Hillier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to use CATDIS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ATDISK.  Distribution terms are detail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btain written permission to distribute copies of CATDISK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CATDISK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istribute CATDISK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You must obtain written permission from Rick Hil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CATDISK.  If you receive no reply, writ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ilence does NOT constitute permission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A maximum disk fee as set by Rick Hillier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ct must not be exceeded.  CATDISK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disk sold for more than this maximum, includ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ptical disks, without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s may add a "GO" program, and/or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text files designed to assist or provide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recent versions of CATDISK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be notified 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 All disk vendors must comply with any and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or vendor requirement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 (ASP)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ASP, contact its chairman, Jim Butt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ware in Seattle.  Violation of any ASP guide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ment automatically revoke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formal requirements are adopted by the ASP, you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uidelines: Vendors must make an attempt to educ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ature of Shareware.  Catalogs, advertisements, order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s sold should contain ASP-approved or recommended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nature of shareware, and should explicitly st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disk sale revenues are paid to the programs' auth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catalogs or advertisements carry both Shareware and P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ograms must be differentiated from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some way (in the description, with an asterisk,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a Shareware program conforming to standards 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ssociation of Shareware Professionals (ASP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5 118th Ave. S.E., Suite 200, Belleview, WA  98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distributed in the form of a self-extractin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Haruyasu Yokizaki's LHARC utility. 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seven file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EXE   The CATDISK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FG.EXE  The CATDISK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DOC   The manual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HST   Revision history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Urgent program notes - IT'S IMPORTANT THAT YOU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VT.EXE  Conversion utility for converting old CATDISK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est format - See the README.1S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VT.EXE  Cleanup utility for catalog entries contai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s containing null characters - See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or PS/2 or true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2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floppy disk drive (Hard Drive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 system RAM - if more is available, CATDISK will ha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capacity for reading new fil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 being cataloged and will 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NOTE 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rious points in this user manual, references to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This is a collective term describing 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ore than one file.  The contained file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 Currently, this refers to LBR, ARC, PAK, ZIP, LZH, LZ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eatures of CATDISK may be permanently se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"CDISKCFG.EXE".  When you start this program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gram file "CATDISK.EXE" is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up, the configuration program will read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CATDISK.EXE", after which, the configur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.  You may change any given item on this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UP&gt; and &lt;Cursor DOWN&gt; keys to highligh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eld.  The bottom portion of the screen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s well as any instructions on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10 items on this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REEN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oose between having your screen updated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's built in BIOS routines, or by using a f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 method.  Using the BIOS is much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, but maintains compatibility with su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as TopView, Desqview, and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DIRECT screen access is much quick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with most multitasking programs such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due to the fact that they cannot handle "ill-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se DIRECT screen access, a second test is ma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GRAPHICS display connected in your system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have the nasty side effect of producing static, or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video memory is accessed directly.  This tes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irect access to the video ram on you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a key to stop the test, you will be asked if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"Y" to the prompt, CATDISK will check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ace before writing to the display. 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slower screen response than normal, but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running under a multitasking system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Dos in dual screen mode, I would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access, as it'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LOR OR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elf-explanatory.  The appearanc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depend on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SK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will enable you to set the DISK CACHE size.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zero will disable the cache (i.e. turn the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t to a number greater then zero will turn it 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CATDISK to keep the most recently read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FILES in memory, resulting in much faster sca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file when looking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rd disks use their own device driver, and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aching method.  If this is the case, CATDISK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f this condition if caching is enabled, but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hard disk.  Under these circumstances, th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will be turned off during that program run..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ption to permanently disable the cach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rning at each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per page field will enable you to tell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of data (EXCLUDING headings)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n each page of printer or disk output.  Thi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between 0 and 255.  Entering zero will disable pag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utput will be presented in a continuous strea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R STAR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start up string is a series of ASCII codes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s their Ascii VALUES) that will tailor your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you desire.  For example, I use an Epson printer an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t to 1/8" spacing and get 80 report lines per pag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 send a startup string of "&lt;Esc&gt; &lt;0&gt;" to set th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o enter this string in the configuration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as "027 048" without the quotes.  The numb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values of the characters I wish to sen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tring entered here and wish to clear it, simply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PRINTER FINIS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finishing string is commonly used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string entered above and is enter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In the example above, I would use "&lt;Esc&gt; &lt;2&gt;"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s "027 050" without the quotes.  If you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ntered here and wish to clear it, simple hit &lt;Retur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EFAULT ARCHIVE EXTRA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ntrol the way CATDISK handles any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ight encounter when cataloging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FF, CATDISK will NOT extract an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find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N, CATDISK will expand EVERY ARCHIV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QUERY, CATDISK will ask you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an ARCHIVE file each time it encounter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changed temporarily while runn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DEFAULT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atalog drive is the drive that CATDISK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for labeling disks and reading them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  This drive may still be changed at startup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CATDISK), or from the menu when catdis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on single floppy based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et this drive to the same drive ID that CAT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.  CATDISK will prompt you to enter the appropri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ppropriate time, and will eliminate potenti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caching feature if enabled (See the file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CATA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file directory is the location i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will look for and create its catalog files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drive designator, so that the catalog files ma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drive than CATDISK itself, such as a ramdisk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on't forget to copy the files to a real disk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or reboot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blank, the default 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ISKS/FILES P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number of disks and files per catalog is simp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TDISK starts, it allocates its work space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There are currently four possible settings;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is largely dependent upon the environment in which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ttings are:       DISKS       #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    32767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500     24576 (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00     16384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00      8192 ( 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on a color monitor and have the color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et to COLOR, you may set your own screen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ppen to dislike the color scheme that comes with CATDIS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hit &lt;F9&gt; from the configuration screen 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this option, you will see a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some general colors such as screen background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CGA type displays only - EGA and VGA have no effect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reset the author's (that's me!) colors shoul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ess of the color scheme and wish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will bring up menus that pertain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at you might encounter in your usage of CAT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se, there will be an option available for each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s foreground or background color.  Selecting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you through the possible color range for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onfusing?  Try it for yourself... it's really quite eas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s, try setting everything to green on cyan &lt;grin&gt;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trong stomach, don't b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all the fields set to your desired sett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CDISKCFG to save the current settings by pressing &lt;F10&gt;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save the changes you made, simply hit &lt;Es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DOS, while the previous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creen Update Method: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lor or B &amp; W:                 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isk Caching:                      0 K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utput Lines Per Page: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inter Startup String: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rinter Finishing String: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Default ARCHIVE Extract State: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Catalog File Directory:           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Maximum Disks/Files per Catalog:  1000/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olor Scheme:                     Author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3.6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pying the new program files to your work disk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the executable file from the previo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DISK.COM or CATDISK.EXE) to another nam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CDISKCFG.EXE has the ability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release that you were using for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release.  This can save you some time in s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r your preferences, particularly if you've customiz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Upgrading from V3.71 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name your old CATDISK.EXE to CAT371.EXE (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formation from the la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un the configuration utility, CDISK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Hit &lt;F8&gt;.  CDISKCFG will ask you for the file na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.  Answer "CAT371.EXE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 list of supported version numbers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with the first entry highlighted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V3.71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Hit &lt;Return&gt; or &lt;Enter&gt; on your keyboard.  CDISKCFG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configuration information from CAT371.EX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Delete CAT371.EXE -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SIDERATIONS WHEN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CATDISK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should use it for maintaining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.e. set your catalog file directory to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set your video update method to DIRECT.  CATDIS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hard drive or a ram disk to hold your cata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use CATDISK's caching feature.  The cach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meant to aid those with floppy disk based system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earches through the catalog file.  Using the cac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 catalog files imposes additional overhead 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gligible on floppy based systems, as the bottlen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the disk itself - on hard drives, it is notice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using one of the commercially available disk ca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, as they incorporate features into thei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able to use extended and expanded memory and the lik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easible to include 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your printer up for printing reports, t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tartup string such that the complete catalog lis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ats and comments)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etting for the default ARCHIVE extract state is QUE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do not need to be fully extracted a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tself is all that is necessary in order to ident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disk.  By using some discretion in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s need be extracted, you can dramatically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talog files (as well as the time needed to updat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Some however, need to be extracted (for example, MISC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default drive and directory for your catalog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nd include it in your DOS PATH as well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it will enable you to run CATDIS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having to change to that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  Setting the PATH for this is only beneficial to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maximum number of disks and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a catalog file, the best setting should be the LOW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your largest catalog file.  This will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ree memory left over that CATDISK can use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ing read from disks being cataloged, s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 informa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, if you should have a catalog file grow to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you can always re-configure CATDISK (memory permitt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 to accommodate a larger configuration, unless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ighest setting.  When you next run CATDISK after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your catalog file will then be able to grow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on floppy drives, use the 8K setting for disk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atalog.  Your files will never exceed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Hard Disk (C:) and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directory "C:\CATDISK" and copy the files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DISKCFG.EXE to it.  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isk Caching:                      0 K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atalog File Directory:            C:\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Maximum Disks/Files per Catalog: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Color Scheme: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C:\CATDISK to the DOS PATH and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CATDISK 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Two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isk Caching: 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atalog File Directory: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Maximum Disks/Files per Catalog: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Color Scheme: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or the first tim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isk in drive A: and take a blank format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it in drive B:.  This will be your data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DISK has loaded and has displayed the titl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remove the CATDISK program disk from the A: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e the drive from which disks being catalo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isk Caching: 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atalog File Directory: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Maximum Disks/Files per Catalog: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Color Scheme: 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or the first tim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isk in drive A: and start CATDISK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command line option /IP (initial pause - se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CATDISK has loaded, it will pause and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 disk.  If this is the first tim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DISK, use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atalog a disk, you must first remove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sert the disk to be cataloged BEFOR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unction.  When CATDISK is done reading the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to re-insert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CATDISK on a single drive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for two reasons, even though DO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ive act like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erhaps the most important reason; if you've activat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ing feature, is that failure to do so may cause a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s other than your data disk, particularly when you lab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The reason being that the cache built into CATDIS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YSICAL hardware, not the logical drive that DOS creat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and B: use the SAME piece of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tting CATDISK to the above configuration, it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situation exists and take the correct action whe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will allow CATDISK to prompt you for the appropriat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avoiding the DOS prompt "Insert disk for drive B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tarted from the DOS command line by issu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re parameters may includ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P        - Specifying this commandline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DISK to eliminate the pause after catalog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-cataloging a disk.  It will als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sert a disk in drive X:" prompt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W        - Under normal circumstances, when you cata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containing a Volume I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urrent catalog, CATDISK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 to that effect, and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cation before proceeding to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 The reason behind this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the possibility of two differ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the same Volume ID.  Cataloging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 that the files from the ot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-cataloged in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specify the /NW 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arning will be suppressed, and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ataloged without furth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S        - Suppress status indicators during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s up processing time.  Status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simply to indicat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doing something useful.  Try i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C        - Turn the auto comment feature 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, CATDISK, upon completion of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of files from a disk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the menu.  Activating this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line (or from the menu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DISK to proceed to the sectio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/modify the file comments for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just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filename - The default filename that CATDISK uses is "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may be overridden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hat there is no space between the /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D        - CATDISK can display screen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 in two different forma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how the Filename, Volume ID, Arc ID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, time and attributes for each reco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second display format that omi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s, but shows the sub-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occupies on its disk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make the second format the star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O        - similar to above, but the third display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file comments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*** NOTE:  If you specify both /SD and /CO at startup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specified on the command lin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SK       - normally, CATDISK will process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and send it to the location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s section of the program (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manual).  Some may find it hand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DISK prompt for a report loca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is requested.  This feature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x        - Set printer output format to report type x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the range (0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Value 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  Show regular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Show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  Show file statistic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lecting this report sty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printer is set to produce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:        - Catalog files from drive D: where D: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 - {last drive in your system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P        - Initial Pause.  This parameter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ause after it is loaded so that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disk (not needed during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nsert the data disk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ed if you are running on a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sh "/" may be substituted by either a dash "-" or a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 CATDISK /FGAMES/NS/AC/CO/P2/B:   or  CAT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ing CATDISK ? will bring up a help message indicat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You may also put the command line options in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using the DOS "SET" command.  This command (examples ar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laced in your AUTOEXEC.BAT file so that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ich command line options to use to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or for that matter, to typ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:  SET CATDISK=/FGAMES/NS/AC/CO/P2/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CATDISK under these circumstances, simply type "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nd the above options will automaticall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enter any command line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, the DOS environment are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been successfully started, a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key to asce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U S I N G   C A T D I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options available from CATDISK such as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e in the opening menu after the title page disapp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, and easiest is just to hit the indicated key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few requests from registered users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"point and shoot" method of selecting item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cursor keys to position the flashing a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box that indicates the keystroke requir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 and hit &lt;Return&gt; (or &lt;CR&gt; to you C programm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rry out the same function as if you had struck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that the second approach has to the first i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who do not touch type numbers very well (or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key beside the one you are after) have another avenu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rough the menu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hat once you have activated a function such as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need only type &lt;Return&gt; to re-activate tha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remember the last option you activated (quit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taloging multiple disks, as the &lt;Return&gt; key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... you aren't as apt to mi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SET DRIVE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 you to set the drive from which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will be read.  Simply select letter from (A - x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ith that DOS letter designation, where x is the 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TDISK detected in your system configuration. 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immediately in the statu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 If you are running with one floppy drive on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the caching option on from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set this option to a drive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catalog files reside (probably A:)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could cause loss of data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AMPLE CONFIGURATIONS section cover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hard-disk, single floppy configuration, who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rom the hard disk will NOT experience this probl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as normal.  It's ONLY if the same PHYSICAL driv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ATDISK work files AND the disk to be catalog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ecaution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 SETTINGS AND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in this sub-menu will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some of the features of CATDISK.  You can get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option #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o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1 - Set Current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 will affect the report destination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TDISK will ask you where the report should go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1, CATDISK will run through through a sequenc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locations (Screen, LPT1, LPT2, Disk, or ASK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ne of the first four will cause CATDISK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report to the selected destinatio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t.  You will not be prompted any further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K, in which case, you will be asked for a file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SK ME, CATDISK will prompt you for a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of the first four in the list) each time you ask i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leave this setting set to SCREEN as, most of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rough my catalog files on the screen.  You, however,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dy to set this to ASK ME, especially if you jump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frequently.  If this is the case, you may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add the command line option /ASK to your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is will override the default location of SCREEN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ng the need to set it manually each time you 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2 - Toggle Auto ARCHIV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setting is permanently set from the CDISKCFG ut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n sometimes be convenient to be able to change it during a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Selecting option 2 will run the Auto ARCHIVE Extr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ree possibilities, OFF, ON, or QUERY. 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near the top of the scree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FF, any file searches through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OPTION #0 - Show All Files, will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reside in an archive file.  The archive file's pres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turned ON, CATDISK will extra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ny archive it encounters in 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 to QUERY, CATDISK will prompt you as to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chive directory of any archive that it encoun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proceeding to do so.  Reports generated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3 - Set Curren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atalog filename may be set upon starting up CATDIS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convenient to be able to change the curre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CATDISK session.  Select option #3 from the main men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new catalog file to use.  Any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.  Be sure to specify the NAME portion only;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portion.  If the name you specify is valid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all subsequent catalog updates and que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at the top of the screen).  If not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nd no change will be made to the current cata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witching to a catalog that already exists,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the configuration you defined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disks/files per catalog), you will ge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 file setting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4 - Pause For Disk Change or At End of Catalo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, CATDISK will pause at strategic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allow you to view what has just happened (catalo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cataloging), or to prompt you to insert a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ing or reading directories, etc).  If you turn this toggl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only prompt you for a disk when absolutely necess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re will be no pause at the end of a catalog updat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be returned to the main menu, or to the com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you have the AUTO COMMENT featu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5 - Add/Update File Comments Whi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toggle is turned off, CATDISK will proce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pon completion of the process of cataloging a disk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comments for some/all of the files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, you may turn this toggle on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catalog files in the normal manner, but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aken to another screen that will allow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les you just cataloged and add/update th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shown.  See Option F1 - Add/Change File Comment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his section of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6 - Toggle Prin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currently supports three printer report sty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here.  The particular report style that you desir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oggle, and will be reflected in the toggle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:  This is the default report style (unless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), which is to show the path, filenam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, ARCHIVE id, as well as the size, date, tim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ttributes of each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0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This report style will substitute file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, date, time, and DOS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port style corresponds to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, and will fi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:      This report style will show all of the field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reports.  Please note that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have a 132 column printer, 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orresponds to the command line option /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&lt;Esc&gt;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:  LABEL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option #3 on the main menu will allow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to be set or changed.  Upon selection, CATDIS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urrent label of the disk.  If none is pres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is, and will be given the opportunity to creat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that disk.  See the DOS manual on volume label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f a label already exists on the disk, it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reminder, and you will be given an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ame.  Just enter the new label na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name was valid, the change will be made,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ndicating such will be issu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nter or change the disk label, simply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olume label prompt and you will immediatel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olume label has been successfully changed or created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the old label, if any was present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If so, you will be given an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utomatically change the old volume id referenc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e.  If the disk that you re-labeled is one tha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, answer &lt;Y&gt;es to the prompt.  CATDISK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.  This feature can be a great time saver, as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ncatalog the disk under the old volume id, and re-cata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 is not in the catalog, answer &lt;N&gt;o to the prompt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es under these circumstances will not damage the catalo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onfusion as to what disk the altered catalog record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:  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initiate cataloging of the file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disk as shown in the status area at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will be read, and if it doesn't exist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a volume label for the disk.  If you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abel prompt, the operation will be abor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main menu without cataloging your disk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name for that disk, you will be asked if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bel to disk.  If you answer &lt;Y&gt;es, the disk will be lab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ing will continue.  If you answer &lt;N&gt;o, the lab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but the disk will be cataloged under the name that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will allow easy cataloging of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volume labels created by Peter Norton's "Vo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ay contain lower case characters.  CATDISK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o upper case before adding them to the cata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manipulate and uncatalog any of these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volume label on the disk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on the disk to be catalog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, you will be notified of this situation, and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abort the operation.  This feature has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guard against a situation where two disks of the same volume 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ing each other and clobbering the catalog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k.  If you specified the "/NW" option on at star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abel has been found, the directory and any archiv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(if the ARCHIVE auto extract feature option is turned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y default) will be read (if the ARCHIVE auto extrac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, you will be asked for verification before a given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ill be read).  This process will be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on the disk as well.  All exist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is, the catalog summary file and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 to reflect the current directory/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If any files have been added, they will be added to the 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have been changed, they will be updated;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leted, they will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, that deletion of an ARCHIVE file will caus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thin that ARCHIVE file to be uncataloged.  Also,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ARCHIVE Extraction feature OFF, or answering &lt;No&gt; to a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mpt to a cataloged ARCHIVE will cause any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on that disk to be uncatalo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when the cataloging process is unde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ill be aborted with an error message.  The o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remain intact (i.e. no changes made), but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flect either the presence of the new disk, or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disk if it already existed in the catalog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will not be accurate as to what's on the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atalog.   If this error is encountere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ree up some space on disk on which the catalog file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.DTA and .SUM files to another disk (see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on how to access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completely automatic and does not requi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the operator once started, unless, of cours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state is se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urned on the auto-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toggles menu, you will be taken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that will allow you to add/updat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&lt;F1&gt; - Adding/Updating File Comments" later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CATDISK has an internal limita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in only the first 5000 files of the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:  UN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times when you will wish to remove a disk'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Select option #5 from the main menu,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VOLUME NAME of the disk to be uncataloged.  Enter i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.  If the volume label doesn't exist in the catalog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ifi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olume label is found in the catalog, its entr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ll the file nam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carry out this operation, hit &lt;Esc&gt; 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rompt and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during the catalog updat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aborted with an error message, and the old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tact.  Typically, this error should not occu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dded more files to the disk, or another program has us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(such as a database expanding a file).  Shoul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the summary file will no longer contain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at was uncataloged, but the catalog file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is be the case, you should either free up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or copy the .SUM and .DTA files to another disk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etails on accessing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, catalog the diskette in question, and uncatalo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any references to that disk from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ccess to that disk anymore (you may hav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simply take a blank diskette, add one file to it, and labe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diskette you wish to uncatalog.  Carry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you will obtain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, this should not happen, as you would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isk space to create the catalog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6:  SHOW 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option #6 from the main menu will cause CATDI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phabetical list of VOLUME NAMES and some pertinent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or each.  This option is handy if, say, you hav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ility disks and want to add a 14K utility program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can be quite useful in making efficient us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tatistical items shown should be self-explanatory, excep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Slack % factor.  The disks on which DOS stores 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vided into allocation units called clusters. 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varies with the type and size of disk. 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a disk for a file, it is allotted in one cluster un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ome common cluster sizes are 512 bytes on 160-180K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024 bytes on 320-360K diskettes.  Some hard disks ha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let's say, for example, that you have a file of 256 byt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60K diskette, DOS will allocate 1024 bytes to the fi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256 bytes long.  This means that three-quar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is unused, or that you have 75% slack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at you see on the summary report is the overall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ll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  A hardcopy summary report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 volume names will be echoed to the scree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ent to the printer.  Hitting &lt;Esc&gt;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generation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   A listing in the same format as the hardcopy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duced in a diskette file.  The defaul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one with the same name as the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th an extension of ".LST"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at the report is generated. 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  This will allow you to browse through your summary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Keystroke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UP&gt;   - move up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dow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line 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up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Plus&gt;   - move down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Minus&gt;  - move up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7:  SHOW FILES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#7 will cause CATDISK to display an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for a particular disk.  If you have the report destin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SK ME", you will be asked for a report location.  Afte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s established, you will be asked for a volume I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 and hit &lt;Return&gt;, or hit &lt;Esc&gt; to return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  A hardcopy file report will be printed on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will be echoed to the screen as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er.  Hitting &lt;Esc&gt; at any time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   A listing in the same format as the hardcopy fil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duced in a diskette file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one with the same name as the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th an extension of ".LST"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at the report is generated. 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  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ce.  If you have status indicators turned on,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crement each time a matching file is found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f the search, no files wer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ssu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earch has completed successfully,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alphabetically, along with the 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name, and  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UP&gt;   - move up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dow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line 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up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Plus&gt;   - move down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Minus&gt;  - move up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           - change report format to show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rmal) file report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 not specify either /SD or /C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           - change report format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sub-directory begins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eans that the sub-directory show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directory past the first lev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ub-directory within a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wish to have this report form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y default when starting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/SD to your command lin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         - change the report format to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ght have entered for the sh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. If you wish this display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 by default, use the /CO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8:  SHOW FILES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#8 will cause CATDISK to display an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for a particular archive.  If you have the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ASK ME", you will be asked for a report loca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destination is established, you will be asked for a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Simply enter it and hit &lt;Return&gt;, or hit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out 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  A hardcopy file report will be printed on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will be echoed to the screen as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er.  Hitting &lt;Esc&gt; at any time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   A listing in the same format as the hardcopy fil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duced in a diskette file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one with the same name as the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th an extension of ".LST"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at the report is generated. 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  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ce.  If you have status indicators turned on,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crement each time a matching file is found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f the search, no files wer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ssu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earch has completed successfully,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alphabetically, along with the 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name, and  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UP&gt;   - move up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dow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line 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up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Plus&gt;   - move down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Minus&gt;  - move up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           - change report format to show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rmal) file report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 not specify either /SD or /C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           - change report format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sub-directory begins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eans that the sub-directory show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directory past the first lev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ub-directory within a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wish to have this report form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y default when starting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/SD to your command lin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         - change the report format to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ght have entered for the sh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. If you wish this display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 by default, use the /CO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9:  SHOW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#9 will cause CATDISK to display an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If you have the report destination set to "ASK ME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for a report location.  After the report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, you will be asked for a filespec.  This filespec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al DOS filespec search conventions includ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.  Hit &lt;Esc&gt; to return to the menus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*        - search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*.EXE      - search for files starting with A and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COM      - search specifically for CAT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.DOC      - search for files with two letters as i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DOC as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S manual for further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  A hardcopy file report will be printed on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will be echoed to the screen as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er.  Hitting &lt;Esc&gt; at any time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   A listing in the same format as the hardcopy fil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duced in a diskette file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one with the same name as the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th an extension of ".LST"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at the report is generated. 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  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ce.  If you have status indicators turned on,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crement each time a matching file is found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f the search, no files wer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ssu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earch has completed successfully,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alphabetically, along with the 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name, and  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UP&gt;   - move up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dow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line 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up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Plus&gt;   - move down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Minus&gt;  - move up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           - change report format to show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rmal) file report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 not specify either /SD or /C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           - change report format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sub-directory begins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eans that the sub-directory show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directory past the first lev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ub-directory within a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wish to have this report form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y default when starting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/SD to your command lin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         - change the report format to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ght have entered for the sh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. If you wish this display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 by default, use the /CO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0:  SH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if viewed on the screen will product a repor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option #9, except that ALL files in the cat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list.  It is similar to choosing option #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"*.*".  The only difference is that the catalog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place, as it is not necessary for this func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destination set to "ASK ME", you will be asked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before any further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  A hardcopy file report will be printed on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will be echoed to the screen as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er.  Hitting &lt;Esc&gt; at any time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   A listing in the same format as the hardcopy fil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duced in a diskette file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one with the same name as the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th an extension of ".LST"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at the report is generated. 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selecting one of the above two options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a menu allowing you to specify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sorted.  You may sort this report by file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, Volume ID, Archive ID, comment, or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hit the key beside the appropriate sort sp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ecide that you do not want to generate a re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ime, you may press &lt;Esc&gt;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aking any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during the sorting process, CATDISK runs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(such as a full disk, or a disk media problem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rite error), the process will be aborted and n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  When the screen is selected as the report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option is to have ALL files in the current catalo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, along with the volume name,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UP&gt;   - move up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dow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line 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up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Plus&gt;   - move down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Minus&gt;  - move up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           - change report format to show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rmal) file report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 not specify either /SD or /C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           - change report format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sub-directory begins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eans that the sub-directory show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directory past the first lev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ub-directory within a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wish to have this report form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y default when starting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/SD to your command lin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         - change the report format to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ght have entered for the sh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. If you wish this display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 by default, use the /CO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:  ADD/CHANGE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laces from which this feature can be activated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nclusion of the cataloging process, o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&lt;F1&gt; from the main menu, you will get a sub-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pecify one of two methods for decid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on the screen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sub-option #1, you will be asked to specif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Upon entry of such, CATDISK will go through the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a list of files that currently reside on that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sub-option #2, you will be asked for a filespec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se the search.  It functions quite similarly to option #9 (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auto-comment feature turned on (ei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the toggles menu), this section will be activated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Volume ID of the disk that you just cataloged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found a group of files for comment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 in a format similar to the "COMMENT"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main difference being that one of the comments (or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ighlighted in an inver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comment, simply move the highlight to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mment, and start typing.  When you are done,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-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 Arrow&gt; - move cursor one ke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d&gt;  - eras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- delete the character at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- delete the character before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insert mode the cursor will be slightly 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e one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cancel the changes and restore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(and probably most) cases, the file list will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The list may be browsed through by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sor keypad. 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and &lt;DOWN&gt;   will move the highlight bar up or down on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t a screen margin, and there ar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to be browsed, the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will                     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 direction.  If you can't move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and &lt;PgDn&gt; will move you 15 files forward or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  If you can't move any more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and &lt;End&gt;  will move you to the beginning or end of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adding/changing file comments, hit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tions that do not appear on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- Repeat Last Entered Comment:  This is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a single comment at different places in th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(see below) won't suffice, as the comment desi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above the current position.  If no com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entered, or the last entered comment was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- "Ditto":  Pressing this key will copy the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above.  It is handy if you want to copy a commen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list of files, or one that was alread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t an earlier time, if it is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  If the comment above is blank, or you ar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st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2: SHOW FIL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&lt;F2&gt; will cause CATDISK to display a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a comment search spec that you supply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destination, you will be asked for a comment search 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he report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string that you want to search for in the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ection and hit &lt;Enter&gt;, or hit &lt;Esc&gt;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s are sourced for your search spec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rase" or "substring" that you want to search f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hrase" may be an entire comment that you want, it can b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or even just one letter.  When catdisk compares your "phr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it checks to see if that "phrase" is contain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ment.  If it does, that file will appear i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"SOURCE" would match:    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I have had some of my beta-testers ask for wil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search (for example, they might not know whether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d Processor" or "Word Proc" for a comment). 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this case, as, in the above case, entering "PRO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bo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  A hardcopy file report will be printed on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will be echoed to the screen as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nter.  Hitting &lt;Esc&gt; at any time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will abort 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   A listing in the same format as the hardcopy fil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oduced in a diskette file. 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one with the same name as the curr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th an extension of ".LST"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at the report is generated. 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   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ce.  If you have status indicators turned on,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crement each time a matching file is found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f the search, no files wer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ssu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earch has completed successfully,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alphabetically, along with the 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name, and  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UP&gt;   - move up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dow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line 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will scroll up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Plus&gt;   - move down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rey Minus&gt;  - move up through the report 1/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length of the report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arding the SCROLL BA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           - change report format to show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rmal) file report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 not specify either /SD or /C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           - change report format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sub-directory begins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eans that the sub-directory show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directory past the first lev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ub-directory within a 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wish to have this report form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y default when starting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/SD to your command lin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         - change the report format to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ght have entered for the sh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ies. If you wish this display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r by default, use the /CO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3: 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although not really necessary, has been add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erous requests that I have had for this feature (show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ally paying attention to those suggestions, eh?)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CATDISK will be temporarily suspend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DOS prompt.  You may carry out any norm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ordinarily be able to carry out from DOS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ough memory remaining in which to run your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, simply type "EXIT" and hit &lt;Return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due to the fact that this option w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not be invoked all that often, it does not show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.  It is, however available from the mai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have the disk cache active at the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the contents of the cache will be pitch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DOS, and wish to return to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EXIT" and hit &lt;Return&gt; to return to CATDISK.  Please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disks that you had in your drive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 that you may encounter when you use can va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are:  1) There is not enough memory to load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command interpre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), or that memory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If you get an error after returning from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ually means that you've loade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hile out in DOS.  You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Generally, this means that CATDISK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COMMAND.COM o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by the SET COMSPEC=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e the DOS manual for details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).  This is usually se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hich COMMAND.COM was 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was booted. If COMMAND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boot location,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riv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drive_letter&gt;: SHOW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eature, simply type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directory you wish to view.  If you haven't included the 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your command line when you started CATDISK,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insert a disk for drive D where D is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for a filespec to match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 prompt in OPTION #9 - SHOW SELECTED FILES.  Up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label and directory contents will be read just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f they were about to be cataloged, but instead of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talog, they will be shown directly on the scre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s option #7 - Show Files For A Volume.  The archiv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unctions as normal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.  If you have status indicators turned on, a cou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each time a matching file is found.  If at th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no files were found, an error message will be issu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arch has completed successfully, the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lphabetically, along with the volume name,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UP&gt;   - move up one line in the report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croll down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DOWN&gt; - move down one line in the report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croll up to make room for the new lin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Plus&gt;   - move down through the repor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repor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Minus&gt;  - move up through the repor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repor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          - change report format to show a standard (normal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 This is the default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/SD or /CO when you 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        - change report format to show sub-directori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directory begins with a tilde (~)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-directory shown is a sub-directory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level (i.e. a sub-director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 to have this report format com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hen starting CATDISK, simply add /S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with which you invok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          - change the report format to any com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for the shown catalog entries. If you w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ormat to appear by default, use the /C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SC: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when you are finished with CATDISK to termin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Upon exit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 -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ringing up a screen report, you may have noticed a hatched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order of the screen with an inverse 'T' at the top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erse 'B' at the bottom.  This is a scroll bar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where you are located along the full leng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Additionally, this feature will allow you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n the report by hitting the &lt;Grey Plus&gt; and &lt;Grey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hese keys will move you forward and backward respective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 bar.  These moves correspond to a move of one fifte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ength of the report in the selected direction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the page number which will be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r position will also wrap from the top to the bot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 the top and hit the &lt;Grey Minus&gt; key.  The rever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for the &lt;Grey Plu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ng report, this represents a much nicer way of getting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beginning with "R" without having to hit the &lt;PgDn&gt;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times.  Remember... the scroll bar is used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mong a group of files in a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B 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ATDISK currently supports the archive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hancement Associates and PKWare, PAK files (similar 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created by the PAK utility from NoGate Consulting,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PKWare's PKZIP utilities, LZH files created by th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Haruyasu Yoshizaki, LZS files created by the L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. Miki and the public domain Library Utility (L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can extract directory information from archiv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WARE'S ARC utility, version 5.30 or earlier, PKWare's PKP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1 or earlier, or any compatible archive generating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monly have a file extension of .ARC, and any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examined by CATDISK to see if it is a va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the directory information of each file in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added to the catalog if the Auto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turned ON.  Files extracted from an ARC fi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 of "*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bove, any files with a .PAK extension will b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ppropriate, the directory information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question.  Files extracted from a PAK file will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"*P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or PAK files created with utilities other than the o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should work with CATDISK, but 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with PKWare's PKZIP family of utilit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These files usually have an extension of .ZIP, a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ith this extension will be examined by CATDISK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ZIP file.  If this is so, and the Auto Archive Extra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N, the directory information of each fil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tracted and added to the catalog.  Files extracted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have a file attribute of "*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ZIP files can contain subdirectory information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that will appear in the catalog listing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s due to the fact that the primary purpose of CAT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locate a given file.  In order to be able to do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the ZIP file itself is shown.  Th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being UNZIPPED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files created with Haruyasu Yoshizaki's LHARC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  These files commonly end with a .LZH exten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is extension will be examined by CATDISK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LHARC file.  If so, and you wish the directory cont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(via the program setting), the process will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tracted from a LZH file will have a file attribute of "*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LARC utility from K. Miki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those created by the LHARC utility mentioned abov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these files will have a file attribute of "*LZ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ZOO extension will be examined to determin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valid ZOO file.  If so, and Archive extrac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ents of the file will be read and includ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iles extracted from ZOO files will have the attribute "*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Library Utility (LU) and conform to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of the formal definition of the library file form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  These files commonly have a file extension of .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files with this extension will be examined by CATDIS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alid .LBR files.  If this is so, and the Au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Feature is turned ON, the directory informa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 will be extracted and added to the catalog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a LBR file will have an attribute of "*L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DUPLICATE FILE NAMES AND CATALOGING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users have made a request to have CATDISK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duplicated over a number of diskett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for an extra option to support this request, a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may be derived from options #9 and #0 sho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.  Any duplicate files will be cluster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quite easy to spot duplicate files in this m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 #9 and ask for a specific file (i.e. no wildcards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of that file in the catalog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CATDISK is capable of reading a hard disk and catalo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 degree (the first 5000 files), it was never meant to cata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as there are many excellent hard disk manager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a commendable job of allowing you to browse throug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; far better than CATDISK would enable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idea behind CATDISK is to maintain a catalog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movable media, such as floppy diskettes, and remov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such as those found in a Bernoulli box, such that fi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you to insert the disks each tim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 With a non-removable hard disk, the files are a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ing them is, for the most part, un-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 -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duction, I will only offer advic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o those who contribute via the SHAREWARE concept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ntribute will be notified when updates and new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Anyone wishing to offer advice and suggestio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reached on CompuServe at I.D. #  73307,333, or on Th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WATERLOO, Ontario, Canada, under my name,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orrespond via your FAX machine,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My FAX number is (519)-884-4887.  This is the best dayt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to get an immed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(or any support for that matter)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nly.  My voice line is (519)-888-6763.  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me at this number is in the evening hours (6 pm to 10 pm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register your copy of CATDISK and wish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latest version (from me and not The PEARL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extra $10.00 with your registration to cover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osts.  I will send you the latest version of CAT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your registration.  Please specify the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urrently have, or better yet, use the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user manual.  If there have not been any upd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r version, I will wait until the next release of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CATDISK on a 3.5" diskette, please add an additional $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may include a diskette and diskette mail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lus $5.00 to cover shipping costs,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OUT OF TOWN CAT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up to date version of CATDISK is alwa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L, which may be reached at (519)-576-6754, 24 hrs. a da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EARL is a pay board (normally $25/year), but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with the Sysop to obtain memberships for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who include an extra five dollars with their sub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ir first name, last name, and a passwor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One restriction must be made on this offer... you must l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00 miles outside the Kitchener-Waterloo, Ontario, Canada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qualify.  You will be validated immediately upon m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are not a regular member of this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aken advantage of the above upgrade offer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ACC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do not wish to have a PEARL membership, you can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hanges and revisions have been made to date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section of the board.  You do not have to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L us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version of CATDISK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rsion of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Your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will help me to track any problems an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E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has developed over the past while, I hav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regarding the operation of CATDISK.  The most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hen I go to catalog a new disk, CATDISK abort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with an error message that the disk is fu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still room on the disk containing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CATDISK updates a catalog file, it does so b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with the old, building a new file from the 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The catch here is that, at the end of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, BOTH files actually exist, thereby taking up rough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e original catalog file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, if successful, CATDISK deletes the old fil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temporary file to what the original catalog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this is necessary is that, while re-cataloging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possibility that files were removed from tha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of updating the catalog provides a conveni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ose files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ould it be possible for CATDISK to support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nfortunately, the answer is no.  In order to read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chive within another archive file, the original on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panded into its separate files.  Firstly, with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olving compression methods employed with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ies, this would be beyond the 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ly, there would always be the possibility of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 of the same name.  It's just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n the summary report, I see disk entries for whi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space and the amount of space used adds up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 of the disk itself.  The % slack factor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You probably have a corrupted file allocation table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ld be in for some serious trouble.  Format a fres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he files to it, and re-catalog it from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After starting the cataloging process on a diskett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label on the diskette was wrong.  Would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the process, change the label and start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nce the cataloging process is started, it cannot be sto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run into a situation like that above, let CATDISK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, and use option #3 to change the label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a mechanism to automatically change the ol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one throughout the catalog files.  I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e have file comments for each file entry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t be possible to have comments for each disk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t present, no, although this is not carved in ston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for this is that CATDISK keeps the entire disk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t all times.  A comment on each disk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 memory requirement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 have some self-booting games.  Would it be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entry for that disk in the 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oing this would defeat the purpose for which CATDISK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booting games (those that CATDISK won't read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n the conventional sense.  As there are no file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thing to look for on the diskette.  You need on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itself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I have many disks with numerous insignificant files on th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rivers, etc.  Would it be possible to catalog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se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nfortunately, not at this time.  In order to keep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CATDISK simple to use as possible, all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 hands free.  However, CATDISK PLUS, a 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 with many enhancements described in more det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appendix, will handle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F - CATDIS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s initial release in October of 1986, CATDISK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nges and has received tremendous support from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and individuals who have sent in thei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currently in use world-wide in more application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ve possibly dreamed of.  Judging from this respons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say that the SHAREWARE system is alive and flouris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ble means of making quality software available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way, many individuals have requested featur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feasible in the current design of CATDISK.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set out to make the operation as simpl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Those requests that melded in with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implemented, and those that will compliment s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have been numerous requests for featur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 the design of the shareware version of CATDISK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is with great pleasure that I am able to annou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release of the program, CATDISK PLUS, which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y software company, The DATAMEN Inc.  The initial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be in the third quarter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this shareware version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and supported - it's still "my bab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windowed desktop environment with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nlin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upport for the 43 line EGA and the 50 line 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ull col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the functional features of the curren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ability to selectively catalog files from your disks vi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s, all of which can be used at once:  inclusion file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 filespecs, and the ability to pick and choos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as read from the catalo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greater variety of reporting features will be availa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ustom report generator where you can design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omment entries for each disk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Longer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Greater capacity for catalo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jor consideration is that CATDISK PLUS will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retail price for this product is $69.95 Cdn +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Dealer inqui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5 Barr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 N2T 1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(519)-88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(519)-884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 -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you avid golfers out there, my software company, The DAT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has a golf handicap system available, called HANDICAP II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ay beyond just calculating a simple gol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torage capacity for up to 1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torage capacity for up to 32767 rounds of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ore and number of putts on each hole can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ll housekeeping routines to correct mistakes (but I'll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upport for most popula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LL reports may be viewed on the screen or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p up windows are used extensively, adding to the ease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apacity to maintain handicaps for up to 32767 member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is version of HANDICAP II may be used on multi-u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ser fil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FERS version of HANDICAP II is available for $69.9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 HOUSE version is available for $2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se prices are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be ordered from:  The Datame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5 Barr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   N2T 1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519)-88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(519)-884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DISK V4.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 --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_______________________ 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f applicable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Registration(s) of CATDISK @15.00 ea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Registration(s) on The PEARL BBS  @ 5.00 ea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"OUT OF TOWN CATDISK USERS" in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offer is taken, specify desired password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CATDISK Upgrade(s) (You Supply Diskette &amp; Mailer)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  5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CATDISK Upgrade(s) (I supply 5.25" Diskette &amp; Mailer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 10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CATDISK Upgrade(s) (I supply 3.5" Diskette &amp; Mailer)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 12.5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tario Residents Add 8% Provincial Sales Tax)  Total: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Check or money order should be made payable to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be registered to qualify fo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PC Used: ________________________  DOS Version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Configuration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Resident Software Do You Run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DISK V4.13 SITE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 ---- --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person above will be responsible for ob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Registrations of CATDISK @ $__________ ea 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ee schedu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Copies &amp; Registrations of CATDISK @ $__________ ea 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ee schedu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CATDISK Upgrades @ $__________ ea 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ee schedu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tario Residents Add 8% Provincial Sales Tax) 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FEE SCHEDULE FOR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Price per      |     Price per     | Price 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  | Disk &amp; Registration | Registration Only |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+---------------------+---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  5   |       $ 20.00       |      $ 15.00      |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 19   |       $ 19.00       |      $ 14.50      |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-  99   |       $ 17.50       |      $ 13.50      |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299   |       $ 15.75       |      $ 12.25      |   $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- 499   |       $ 14.00       |      $ 11.00      |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-  +    |       $ 12.00       |      $  9.50      |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+---------------------+-------------------+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note that in order to receive upgrades under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urchased the same number of either regist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isk &amp; registration combinatio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at which to send any orders or correspon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5 Barring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   N2T 1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make any cheques payable to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4.13  Copr (C) 1986,1989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