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at Ar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 97207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503) 223-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503) 221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105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nd Leas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1, 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U.S. Statues at Large, Vol. LV, p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herein are Section 3, 8, and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d Lease Act of 1941.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s presumably (not certain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relevant material. Any person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sections who uploads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red this documen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ar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Your Sys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t enacted That this Act may be cited as "An Act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se of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Notwithstanding the provisions of any other l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 may, from time to time, when he deem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est of national defense,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ary of War, the Secretary of the Nav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 of any other department or ag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To manufacture in arsenals, fa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yards under their jurisdiction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ure, to the extent to which fund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therefor, or contr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zed from time to time by the Cong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, any defense article for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ountry whose defense the President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tal to the defens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To sell, transfer title to, exchange, lease, l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otherwise dispose of, to any such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defense article, but no defense artic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factured or procured under paragraph (1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y way be disposed of under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after consultation with the Chief of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my or the Chief of Naval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vy, or both. The value of defen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osed of in any way under autho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graph, and procured from funds hereto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d, shall not exceed $1,300,000,0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such defense articles sha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head of the department or agenc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uch other department, agency or offic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ll be designated in the manner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s and regulations issued hereunder.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icles procured from fund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d to any department or ag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, other than from funds author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d under this Act, shall not be 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n any way under authority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o the extent hereafter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gress in the Acts appropriating such f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To test, inspect, prove, repair, out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ndition, or otherwise to place in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, to the extent to which fund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therefor, or contract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ime to time by the Congress, or bot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ense article for any such governmen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ure any or all such services b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To communicate to any such government an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, pertaining to any defens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nished to such government under paragraph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 To release for export any defense article 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n any way under this subsection to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The terms and conditions upon which any suc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ment receive any aid authorized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shall be those which the President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isfactory, and the benefit tot the United St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ayment or repayment in kind or propert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irect or indirect benefit which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m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After June 30, 1943, or after the pas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urrent resolution by the two Houses before June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43, which declares that the powers conferr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suant to subsection (a) are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ote the defense of the United States,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 nor the head of any department o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exercise any of the powers conferr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suant to subsection (a); except that until 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46, any of such powers may be exercised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carry out a contract or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foreign government made before July 1, 194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passage of such concurren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ever is th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Nothing in this Act shall be construed to autho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mit the authorization of convoying vess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al vessel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Nothing in this Act shall be construed to autho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mit the authorization of the ent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n vessel into a combat area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3 of the Neutrality Act of 1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retaries of War and of the Navy are hereb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rchase or otherwise acquire arms, ammunition,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r produced within the jurisdiction of any count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 is applicable, whenever the President de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 acquisition to be necessary in the inter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ident may, from time to time, promulgate su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ulations as may be necessary and proper to carry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visions of this Act; and he may exercise any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conferred on him by this Act through such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, or officer as he shall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ND OF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