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PCB 3.14    08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ver the following files to your ASPC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CB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ASM program and select item number 7. Pa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acking the databases and re-indexing AutoScri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will have been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