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MYTHS OF EVOLU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M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FAMOUS  EXAMPLE  OF  THE  PEPPERED  MOTH,  WE CAN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ppered moth  (Biston  betularia)  is  typically  a  whitish  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 with  black  spots.   This  coloration  provides 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ouflage for the moths as they rest on  certain  Birch  tree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s,  however,  these  moths can be found in a range of pi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y black to very white and all shades in  between.   In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ed  study  in  England  it  was found that when the white tre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oths rested, became dark from  industrial  pollution, 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more of the lighter moths (apparently missing the darker one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as no surprise that the population of darker moths increa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 ones  decreased.  It  was  further  observed  (but 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) that when cities cleaned up their air, the trees got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lighter  moths  again  predominated.  This is clearl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 action but is this evolution?  Not really, unless w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atural  variation  within  species  that occurs in all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s "evolution".  The problem with equating this type of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olution is that it is STRICTLY LIMITED.  There 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150 varieties (breeds) of dogs recognized by the AKC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ach year, but they are ALL DOGS  (Canis  familiaris)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for  dogs with long ears or short ears, big dogs or small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,t select successfully for dogs with wings.  The  rea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 there  are  no  genes  for  wings (and their associate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) in the gene pool of the species  Canis  familiaris.   Thus 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 dogs and Peppered moths remain Peppered moths and,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they always have and always will (excepting extinction).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eat  triumphs  of  modern genetics has been to explain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have so much variation with in a species  with  out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tinctiveness of the species itself.  This is now known to b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e alleles in the gene pool of the species.  For many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es there exists several alternative  versions  (alleles)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individual  can  have  no more than two "versions"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at one time.  Thus a person may have eye color genes for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own eyes, but they are still eyes and both remain Homo sapie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ere all genetically alike we would be clones! An entire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twins  would  not  be very interesting but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population might not survive long in a variable environ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, natural  selection  among  existing  alleles  is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e  the  stability  and continued survival of a speci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nown to be responsible for why we have come to have people,  c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s, moths, giraffes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: M.A.C. Creation - Evolution 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4) 821-1078    3/1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