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OPIC version 1.0     Release Ma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ATOPIC information door.  This program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view up to 190 text files.  This program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pprox 3 meg on your hard drive (drive space is cheap these day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bility to setup a door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:   Use this door at your own risk.  This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and may be distributed freely.  There is no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use of the door BUT by using it YOU are accepting any r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self or you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oor was written with Quick Basic 4.5 and Door Fram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            &lt;- For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3.x+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QBBS/RBBS/RA.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n LOCAL mode:  If you are like me then you will wan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in local mode before you go any further.  This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decide if you wish to install the door on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*.*.   Just type LOCAL to start up the door in local mod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 local mode that does not occur on the bbs: On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on each screen.  This does not occur on the bbs b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.  However, local mode will give you an idea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you may decide if you wish to install thi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UP THE DOOR: 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DOORS\a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opic atopi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multiple nodes...just create atopic1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pic2.cfg etc and have each node call up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picX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ample ATOPSET.doc file for more info on setting up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questions can be directed to:  Alan Yus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Seed Sow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416) 498-5259/59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detailed documentation the download a copy of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  Door Frame is a BBS door writing library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4.5.  The docs give detailed information for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usual' system setups.  You should not need that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should run as is with the inclos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 the door.  If you wish to display more than 190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you do is setup another directory for the program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dditional text file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