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MYTHS OF EVOLUTIO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vid Me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AND  ALL OTHER LIVING ORGANISMS HAVE EVOLVED FROM A PRIMITIV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BY MEANS OF A VAST NUMBER OF LUCKY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olutionists concede that mutations are the only source of NEW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natural selection to work on. Mutations are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enes  or  chromosomes  caused  by radiation, chemicals 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.  Mutations cause cancer but few if any have been  prove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od" for an organism.  Dr.  H.J.  Muller, who won the Nobel pr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work on mutations said: "It is entirely in line with the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  of  mutations  that  extensive tests have agreed i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 majority of them  detrimental  to  the  organism  in  its  job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iving  and  reproducing  ---  GOOD ONES ARE SO RARE WE CA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LL BAD" (Bulletin of the Atomic Scientists, 11:331)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ed that only mutations occurring in the germ cells  (sper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s)  can  have  any chance of being passed on to the nex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ability of getting five mutations ("good" or bad)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cleus  has been estimated to be 1 in 10 to the 22 power!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pulation of 100 million organisms with a reproductive  cycle  of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 such  an  event (5 mutations in one nucleus) would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ONCE in 274 BILLION YEARS!  Recent scientific evidence ha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 survival  of  ALL  living organisms depends on an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DNA REPAIR  mechanism  that  actually  cuts  damaged  (mu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 of  DNA  out  of chromosomes and replaces them with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! There is a human disease called xeroderma  pigmentosa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NA  repair mechanism is inactive. These people generally di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ations caused in  part  by  occasional  exposure  to  the  su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an  immense  amount  of faith to believe that our bod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"lucky" mut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: M.A.C. Creation - Evolution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4) 821-1078, 3/12/24, 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