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MYTHS OF EVOLUTIO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vid N. M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ENOUGH TIME ANYTHING IS POSSIBLE - EVEN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yth is the ultimate argument of those who  attempt  to  "expl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igin  of  the  Cosmos  and  all  life  by CHANCE and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of matter and energy. Evolutionists hope  that  by 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nse  amounts  of time, highly improbable events can somehow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e.  But with this type of argument it is possible  to  "expl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   We've  all  heard  it said, for example, that "giv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s and enough typewriters, EVENTUALLY one of them is boun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nnets of  Shakespeare  error  free."  But  this  outrageous  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s  the statistical foundation on which all modern science 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ally controlled experiments are useless if we  do  not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highly improbable events simply do not occur. 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vent which has a known number of possible  outcomes  can  be 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 quite  easily.  The probability of rolling a particul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die, for example, is one chance out of six (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sides)  or  1/6.   The  probability of getting TW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on two successive rolls of the die is 1/6 x 1/6 or 1/36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o  say you would expect to succeed once in 36 rolls.  What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ability of  randomly  selecting  the  appropriate  let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 from  a Scrabble set to spell "THE THEORY OF EVOLUTION"?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26 different letters and a space in the  alphabet  (total  27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total of 23 of these letters and spaces in our sent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 of spelling this sentence without error by blindl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lacing letters from our 27 character set is calculated by  m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lying  1/27  x 1/27 x 1/27 .... 23 times.  The answer reveal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expect  to  spell  this  simple  sentence  correctly  by 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ONCE IN 8 HUNDRED MILLION, TRILLION, TRILLION draws!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rew and replaced letters at the rate of a billion a second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 to  succeed  once  in  26  THOUSAND,  TRILLION YEARS!!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st living organism is so vastly  more  complex  than  our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,  that  we  have no way of really calculating its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however, we consider just one one  particular  protein  of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(say  500  amino acids) from among the thousands of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organism, we can easily calculate the probability of form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NCE.  Proteins are made of a tightly linked chain of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only  20  different amino acids used in the protei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organisms and they are arranged in a linear sequence  much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etters  of  a long paragraph. Assuming an inexhaustible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20 different amino acids, the probability calcul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1/20 x  1/20  x  1/20  ...   500  times.   The  number  of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 of  the  amino  acids  in this protein is 1 with ove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 after it! Even if we were to begin with the proper mixture o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no acids to make our particular protein,  we  could  never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 sequence for them by CHANCE.  Even if the entire univer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tight with computers  the  size  of  electrons,  each  tr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on  combinations  of our 500 amino acids a second, we coul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n infinitesimally small fraction of all of  the  possible 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s  in  300  billion  years!   Even  if every medium siz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e that ever existed  on  earth  were  ALL  DIFFERENT,  our 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eet"  of  busy  computers  could not be expected to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f amino acids in ANY ONE OF THEM in  a  mere  300 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!!  What all this means is that if the whole of evolution we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ed   to   the  question  of  the  probability  of  forming  AN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logically useful protein of average size, we could  safely 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evolution  would be a VIRTUAL IMPOSSIBILITY by reason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would be INSUFFICIENT TIME AND MATTER IN THE UNIVERSE!!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how much faith it takes to believe in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: M.A.C. Creation - Evolution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4) 821-1078, 3/12/24 baud,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