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Utility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oard User Download Enforcer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   03/06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to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ith all new software it is * strongly * recommend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 recent backup just in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id Casto hereby disclaims all warranties relati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whether express or implied, including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 any implied warranties of merchant abilit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tness for a particular purpose. David Casto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able for any special, incidental, consequential, indir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damages due to loss of data or any other reason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David Casto or an agent of David Casto has been advi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ssibility of such damages.  In no event shall Da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to liability for any damages ever exceed the price pai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cense to use software, regardless of the for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im.  The person using the software bears all risk a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free to distribute this software as long a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 modifications to any files in this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UDE is an event utility that will enfo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limits per subscription.  Lets say your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et up to allow 800 files per subscription and J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has already downloaded 800 files, the next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 runs his security will be reset to a temporary exp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until he either re-subscribes or expires.  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and download amounts can be set to zero read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subscription or left as they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 import will require TXT2MSG 2.42u - T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oard 14 &amp; 15 Message Utility  [June 29 1993]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1989-93 Robert Vostreys  404-29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761/296-3120/299-39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have PCBUtility set up in order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Once you have PCBUtility set up and configured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editor and edit the file UDE.TXT in the PCB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Edit this file to convey to the user why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 has dropped.  If you want to process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security level then edit the UDE.CFG file in the PCB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to reflect the totals for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1 - Event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- This Line will process security level 105 onl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UDE 105;25;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2 - Event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- This Line will process several security level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UDE @UD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DE.CF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d example 2 above, then PCBUDE will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security levels in this file in one pas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must be in the PCBUTI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UDE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5;25;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;20;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of UDE.CFG Data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0;25;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  ^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 |------------ File Download Max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---------------- New security level to giv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 Security Level to act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all users with a security level of 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user has downloaded 300 or more file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grade user to the new security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 the new security level of 25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message to the user why his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dr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UDE.T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X0F@FIRST@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X0CPlease Note@X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download limit has been reached and your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has been reduced.  We would like to thank yo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tinued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o see further enhancem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then please communicate them to 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o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: 614-882-099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: 614-882-0994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