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S E R   P R O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r a d    D a m e r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o p y r i g h t  (c)  1 9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S C N E T   S O F T W A R E   D E S I G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e, Copyright (c) 1994 by TSCNet Software Designs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a 30 day Evaluation period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your copy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e is a nice little addition that will allow your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formation about themselves for other users to view while they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update their information at anytime and view any oth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has filled out thei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files are not Authentic Verified to "TSCNET Software Desig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re not responsible for the contents of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ZIP   4888�PROFILE  HLP    686�SETUP    PPE  1242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4320�PROFILE  PPE   4840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395�REGISTER DOC   3668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files totaling 31113 bytes consuming 40960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  (R) is a registered trade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C 2.00 (R) is a registered trade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to the directory where you want your PPE and make sure to UNZIP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directory along with the PROFILE.PPE and SETUP.PP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PCBSetup select option "B" for "Files Loc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select option "B" for "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ext goto "Name/Loc of Default CMD.LST File  : Y:\PCB\MAIN\CMD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F2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should see somethin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NGER              0     Y:\PCB\PPE\PRO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UBSCRIBE           0     Y:\PCB\PPE\SU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J                   0     Y:\PCB\PPE\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ist to reflect # 1's option with "Y:\PCB\PPE" being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directory where this PP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ath is also where the "SETUP_" files mus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ecurity level if you want only Subscribers, etc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to improve the code or faci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ve a message on the BB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e will display "UNREGISTERED EVALUATION COPY"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e will display "UNREGISTERED EVALUATION COPY"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rofile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TSCNET BBS in the Conference # 10 with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.  Registered SysOp's  may have the  Profile designed t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.  If you have any problems or questions, 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d Dameron or Comment to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NET BBS Node #5:  (206) 698-6864  (RIND DOWN)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NET BBS Node #12: (206) 613-0536  (RING DOWN)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NET BBS Node #21: (206) 223-9359  (Seattle Node)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E address:      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 Brad_Dameron@tscnet.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