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P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use with ULP 1.06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FMT is a little filter program that removes extraneous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output of the ULP upload test program. 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file for an example of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version 1.06 is a very good upload testing program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does have some shortfalls.  Most notable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ell the user the reason for failing an uploa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rts when another node is currently running ULP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ample PCBTEST.BAT file solves these problems by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LPTEST and passing parts of ULPTEST redirecte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an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LPTEST is serialized by means of "lock files"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LPTEST, the batch file checks for other nodes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(presence of lock files) and waits until other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t is possible that a system crash could lead t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, causing future PCBTEST runs to wait fore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recommend you erase the files U:\TMP\PCBTEST*.LCK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xpected system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; use it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